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OF ULTR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Ultra Fractal 1.0 is strongly encourag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basic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ust be distributed in the packed format. Then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used to install Ultra Fractal. In the pack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 extensions end with an exclamation sign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(uf.ex!) must be distributed in packed forma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counting the days of evaluation righ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run after installing Ultra Fractal. Otherwis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that a new user gets the program, while the day coun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n da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iles may be omitted or adde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a nominal fee (US $5) may be charg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ust be clear to the user that, if he/she buy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, he/she has only bought the media 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, and may evaluate the program for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iod, the program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the shareware version may be distributed!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is a violation of international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distribution of the shareware version on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etc. You don't have to ask for permission to do so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ppreci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further questions, please contact me.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rik Slij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. P. Scholtenlaa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1 ME 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lijkerma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