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69835638"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159844283"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1297883295"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943599938"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084403219"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594287222"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