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00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port NY 11713-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@camdevelop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usiness card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Windows compatible printer.  With this program you'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business cards in minutes.  It's that easy to use!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Zo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ced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ced layo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-user database to create cards for an enti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, Zoom, Grid, Metric/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, Lines, Boxes,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for creating card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Business, Cards, WYSIWYG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