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INSTALLATION INSTRUCTIONS        </w:t>
      </w:r>
      <w:r>
        <w:rPr>
          <w:rFonts w:eastAsia="Arial" w:cs="Arial" w:ascii="Arial" w:hAnsi="Arial"/>
          <w:sz w:val="24"/>
          <w:szCs w:val="24"/>
        </w:rPr>
        <w:t>MARCH 97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 these instructions for installing all Digital Graphics program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Windows 3.1 or 3.1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ce the disk in your 3.5" driv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n from Windows left-click Fil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ft-click Ru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ype in A:SETUP or B:SETUP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( which ever is appropriate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ess the ENTER ke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Windows 9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ethod # 1 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Place the disk in drive A: or B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Left-click the START butto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Left-click Control Pane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Double Left-click Add/Remove Program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Follow instruction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ethod # 2 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Place the disk in drive A: or B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Double Left-click My Comput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Double Left-click 3.5" floppy A: or B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Double Left-click SETUP  ( not SETUP.BIN 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Follow the instructions on the scree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Note: On some systems it is necessary to reboot the computer before playing the game otherwise an "Integer Overflow" or "Divide by Zero" error or a similar error will take place.  This seems to be due to a problem with "program remnants" left over from the installer program or other programs - not the game program itself.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f there are problems please contact me at   RTCCPU@AOL.C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nks for trying my product. Hope you enjoy i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 xml:space="preserve">                   Rich Carma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TE - If you have a previous version of this game installed, just hilight it's icon in Windows and press delete. Or uninstall the old game in Windows 95 before installing the newer on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ninstalling - Read the file UNINSTLL.TXT on the program dis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===========================================================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Klik &amp; Play © Francois Lionet &amp; Yves Lamoureux 1994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Licensed by Europress Software Developments Limit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rel Click &amp; Create Runtime Player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© 1996 Yves Lamoureux &amp; Francois Lione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© 1996 Europress Software Limit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© 1996 Corel Corporati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1T00:22:00Z</dcterms:created>
  <dc:creator/>
  <dc:description/>
  <dc:language>en-US</dc:language>
  <cp:lastModifiedBy>Richard T. Carman</cp:lastModifiedBy>
  <dcterms:modified xsi:type="dcterms:W3CDTF">1997-05-21T00:23:00Z</dcterms:modified>
  <cp:revision>2</cp:revision>
  <dc:subject/>
  <dc:title/>
</cp:coreProperties>
</file>