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717340809"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645076654"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1109725553"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2128748648"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724290426"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