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s of our October 1996 update of HOME STRETCH, we will list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release dates and changes/enhancements/bug fix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DOC file.  Updates completed prior to 10/96 are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3.3 | Minor changes to screen layout.  Updated product cat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:  10/15/96 | Added special CD-ROM off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