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ILL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6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 OR MERRILLS IS AN ANCIENT EARTH GAME, DATING BACK 25488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OARD DESIGN, 3 CONCENTRIC SQUARES, HAS BEEN FOUND ON ET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, ROMAN TILES, AND THE STEPS OF THE ATHENIAN ACROPOLIS.  IT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MAN WRITER OVID.  MERRILLS BOARDS HAVE BEEN FOUND IN VIKING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 REFERS TO IT IN MIDSUMMER'S NIGHT DREAM AS NINE MEN'S MORR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RRIS, FROM ITS SUPPOSED RESEMBLANCE TO A MOORISH DANCE. 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INAVIA THEY CALL IT MUHLE, THE MILL, TO DESCRIBE THE WAY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IND THE OTHER DOWN LIKE MILLSTONES DO.  IN FRANCE THEY CALL IT MO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ENCH WORD MEREL MEANING COUNTER OR PIECE. YET OTHER ENGLIS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INEPENNY AND FIVE-PENNY MORRIS.  WHOEVER THIS MORRIS GUY IS HE SU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LESS (HA HA).  TO MAKE A LONG STORY SHORT, THIS GAME GOT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SHUFFLE AND FEW PLAY IT TODAY SO THIS TOY IS DEDICATED TO BR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3 CONCENTRIC SQUARES, WITH THE CORNERS AND MIDSEGMENTS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BOARD POINTS, 8 P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BOARD POINTS ARE ARRANGED IN 16 HORIZONTAL &amp; VERTICAL SEGMEN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CH (E.G., 1-2-3 AND 1-10-22).  IN OLDEN DAYS THEY USED TO DRAW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SEGMENTS 1-4-7, 3-6-9, ETC., BUT NO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(WHITE, BLACK) GETS 9 IDENTICAL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LAY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9 ROUNDS, EACH PLAYER LAYS A PIECE DOWN ON AN EMPT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9TH ROUND, EACH PLAYER MUST MOVE A PIECE ALONG A SEGM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VACA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A PLAYER HAS ARRANGED 3 OF HIS PIECES ONTO A SINGL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WHAT IS CALLED A MILL, HE GETS TO CAPTURE ONE OF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, PERMANENTLY REMOVING IT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EVER, A PIECE THAT IS A PART OF A MILL IS PROTECTED FROM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S A GAME OPTION A PLAYER MAY TAKE FROM AN OPPONENT'S MILL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 IS THE ONLY 3 PIECES HE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RST PLAYER WHO IS REDUCED TO 2 PIECES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MILL IS OPENED BY MOVING ONE PIECE OUT OF ALIGNM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BY REVERSING THE MOVE, IT COUNTS AS A NEW M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PLAYER WHO CANNOT MOVE IN HIS TURN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OTHER GAME OPTION IS TO LET A PLAYER REDUCED TO 3 PIECES JUM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POINT ON THE BOARD INSTEAD OF BEING RESTRICTED TO ADJAC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IDDI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EITHER, NEITHER, OR BOTH SIDES, THE KEYBOARD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EST. YOU CHANGE THE MODE BY PRESSING FUNCTION KEYS F2 &amp; F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ISPLAYED IN THE UPP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, USING SPACES TO DEMARCAT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SPACE&gt;2                   MOVE FROM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&lt;SPACE&gt;                   LAY PIECE DOWN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SPACE&gt;2&lt;SPACE&gt;11          MOVE FROM 1 TO 2, CAPTURING PIECE A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SPACE&gt;2&lt;SPACE&gt;0           MOVE FROM 1 TO 2, DECLINING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MOVE BEING ENTERED AND START A NEW ONE, HIT SOMETHING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"A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DESIRED SPACE AND CLICK THE MOUSE BUTTON.  TO DEC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, AFTER POINTING AND CLICKING THE FROM AND TO SQUARES,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 IN THE CENTER OF THE BO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THE PROGRAM DURING A GAME IN PROGRESS THE COMPU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GAME ON DISK ON DOS FILE "MILL.TMP", THEN RESTORES I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MOVE, YOU CAN ENTER THE FOLLOWING COMMAND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          SAVE THE GAME ON A DOS FILE YOU NAM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MILL.TMP" IS USED FOR THE AUTO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IS THEREFORE PROHIBITED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FUL FOR SAVING COMPLETED G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IALLY-COMPLE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           RESTORE A PREVIOUSLY-SAVED GAME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 IF THE GAME PLAYS TO A FINIS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LET YOU BACKSTEP.  BUT IF YOU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STEPS BACK TO THE GAME EN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ISHES AND YOU WOULD HAVE TO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EGINNING IF YOU WANT TO PLAY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R ESC                    R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  BACKSTEP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         UNDO BACKSTEP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: WITH EITHER OF THESE COMMANDS, THE COMPUTER CONTINUES TO BA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DO BACKSTEPS UNTIL IT REACHES A KEYBOARD PLAYER; THUS, IF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LAYED BY THE COMPUTER, THE GAME IS STEPPED UNTIL IT REA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.  TO ABORT THIS, CHANGE TH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/NO QUESTIONS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SKED A YES/NO QUESTION YOU CAN CLICK THE "Y" IN THE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AND THE "N" IN THE QUESTION TO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LAYERS PLAY PERFECTLY, THE GAME IS ALWAYS A DRAW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EST POINTS TO SEIZE ARE THE SECOND SQUARE MIDPOINTS 5, 11, 14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TCH OUT FOR FORKS (SUCH AS PIECES ON 16, 17, AND 20, WITH 18, 23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 MILLS ARE SURE TO WIN AGAINST ONE: ONE MILL IS LEFT OPEN AS A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PENING OF THE OPPONENT'S MILL, WHILE THE SECOND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WARE THE DEADLY DOUBLE-MILL, SUCH AS PIECES ON 22,23,24,19,21: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0 AND 23 CLOSES A MILL ON EVERY TURN, FORCING THE OTHE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L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EDALE FOLK MUSEUM, HUTTON-LE-HOLE, YORK YO6 6UA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7 THEY WILL SEND YOU A MERRILLS SET, OFFICIAL GAM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ORM FOR THE ANNUAL MERRILLS WORLD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CHRISTIAN SCIENCE MONITOR, NOV. 8, 1988, 16-1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ICULTY LEVELS ARE 0 (EASIEST) TO 9 (HARDEST)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MOVES OF LOOKAHEAD.  (MAX LEVEL IS 2 IN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.  AFTER A BEST MOVE HAS BEEN SHOWN BY THE COMPUTER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KEY TO CAUSE THE SEARCH TO BE ABANDONED AND THAT MO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TOGGLE SOUND ON/O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TOGGLE WHITE MODE TO COMPUTER/KEYBO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TOGGLE BLACK MODE TO COMPUTER/KEYBO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EFAULT IS FOR KEYBOARD TO PLAY WHITE, COMPUTER TO PLA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   DECREAS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INCREAS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(COLOR MONITORS ONLY) CHANG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R TOGGLE SWITCHES, THE SCREEN LEGEND DISPLAY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HITTING THE FUNCTION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RROW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AD BETWEEN THE COMPUTER'S MOVES.  THE VALUE OF THE TIME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1 TO 10.0 SECONDS, IS DISPLAYED IN THE LOW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GAME FILE: WHEN THE PROGRAM READS IN A PREVIOUSLY-SAVED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LL LINES CONTAINING A "." IN COLUMN 1 WILL BE IGNO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INSERT NOTES TO YOURSELF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UFFER: THE VALUE OF THE MOVE BUFFER POINTER,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UFFER, ARE SHOWN BENEATH THE MOVE REPORT AREA.  IF YOUR G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VES, THE COMPUTER CANNOT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ILL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CATALOG PLUS OTHER GOODIES, IS ONLY $2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