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6 Jos Oliv Civit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information on the product and the distribution poli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Name:            JOC-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               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Requirements:      MS-DOS 3.0 or higher, 256 K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         Menu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 Price:          US $1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s:                MENU, UTILITIES, DOS, SHAREWARE, USEFUL, QUI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LAUN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Archive name:  JOCMNU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                 Jos Oliv Civ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PRODUCT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ful and easy to use menu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ful menu system. Execute all your aplications with menus. Allows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 of menus with 16 options by menu. Pull-down menu system wit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s in the screen. Quick and easy definition of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UM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all your aplications with menus. 10 levels of anidation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by menu.  Pull-down menu system with all the menus i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and easy definition of menus. Takes no memory when execu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Mouse suport. Screensaver. Hypertext help system. Calc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endar. Ascii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perative environment for launching programs in your computer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d from memory when executes a program. Can launch any so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lication including resident programs. Allows 10 levels of menus with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by menu.  All the menus are visibles in the screen.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ion at any level. Quick and easy menu definition. 3 se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. Screen saver included. Hypertext help system. Calc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endar. Ascii Table. Mouse suport. Registration $19.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registered version of this software may freely distributed as long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- You identify it as shareware or unregistered evaluation version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that it may be used during a trial period of up 21 days for evalu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s, before purchasing. It is ilegal to continue using it beyo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al period without purchasing a registered vers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- If you charge a nominal fee for distribution of the unregistered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, purchasers must be informed that this fee does not in an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ive them from purchasing the registered version if they continu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evaluation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- The distribution package must contains the following files. No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may be distributed unless all files are included. No fil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d or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       Product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.DOC          Vend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EXE         Install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INS         Information for the INSTAL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CMENU.SPK         Files to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TXT          Start up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CMENU.USR         Us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r programs and documentation files may be added, and the produc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ndled with catalogues or other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- The author, Jos Oliv Civit, has not request in writing that the 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ase further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, Jos Oliv Civit, retains full copyrights and ownership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and also reserves the right to modify the distribution term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ing this product on BBS's and the like is encouraged. The conten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package may be packed into a single file with a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s who inform the author that they distribute this product will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 and other new programs period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, please contact the author at: Jos Oliv Civ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1542, Barcelona 08070, (Sp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