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C I N E M A T C H                                       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(Copyright 1996, Blackburn Logic Inc.)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. System Requirements: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- IBM PC or Compatible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- DOS 3.1 or higher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- 640K memory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- Color Monitor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- Hard disk with at least 5M available space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I. Files on this diskette: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 files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ACTMOV.DAT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ACTOR.DAT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MOVIE.DAT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MCLUE.DAT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RHELP.DAT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AAMASTER.EXE (self-extracting compressed data file that inflates to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pproximately 4.5M file, AAMASTER.DAT, on your hard drive)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able code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CMX.EXE        -- This is the executable for Cinematch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SETUP.EXE      -- This is the executable that copies all Cinematch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files to your system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II. Installation Instructions: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 From DOS:  *********************************************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1.  Insert Cinematch diskette in your A (or B) diskette drive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2.  Type A: (or B:)SETUP &lt;Enter&gt;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3.  SETUP will ask three questions. Here is a sample response: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From what diskette drive?  A &lt;Enter&gt;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To what hard drive? C &lt;Enter&gt;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Into what directory? CMATCH &lt;Enter&gt;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ETUP will then copy all Cinematch files into directory CMATCH on you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 drive. It requires about 5 megabytes of disk space.  It also create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a small batch file CM.BAT in your C:\ directory.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THINGS TO LOOK FOR: During SETUP you should see all of the abov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opy to your hard drive. When all files are copied, PKUNZIP will be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automatically invoked and you should see the AAMASTER file expand to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become AAMASTER.DAT.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4. To run Cinematch: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:&gt;CM &lt;Enter&gt;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* From Windows:  *******************************************************"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1. From Program Manager, click on 'File' menu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2. Click on 'Run'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3. Enter A:(or B:) SETUP into the 'Command' line, click 'OK'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4. Answer the same prompted questions as above.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NOTE: Cinematch does NOT create an icon on your Program manager.      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However, it is simple to do: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1. Open the program group where you want to place Cinematch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(e.g. GAMES, etc.)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2. From the Program Manager, click on 'File' menu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3. Click on 'New'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4. Select 'Program Item', click 'OK'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5. Enter the hard drive and directory you identified during SETUP.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For example: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Description: Cinematch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Command Line: C:\CMATCH\CMX.EXE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Working Directory: C:\CMATCH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6. Click on 'Change Icon...' and select from the standard icons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available with Windows. The reel of film looks best!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7. Click 'OK'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8. To run Cinematch: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Click on the  Cinematch icon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NOTE: If you choose not to create an icon, you can run Cinematch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from the Program Manager 'File' menu by clicking on 'Run', then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entering C:\CMATCH\CMX.EXE on the Command Line.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V.  Trouble Shooting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Cinematch was designed to be as simple as possible so that it can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run on any IBM compatible. If all the files are in the directory,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it's almost unbreakable.  Here's some possible error messages and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their causes: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As a first step, make sure all files (including AAMASTER.DAT) ar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in the directory you created. Then check the diskette. Use DOS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or File Manager.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1. Cinematch runs, but every response is 'No path found'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This means the AAMASTER.DAT file was never created or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is not in your directory.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Solution: Do SETUP again. If you find AAMASTER.EXE in your directory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just run it from the Program Manager File menu (or directly from DOS)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C:\CMATCH\AAMASTER.EXE &lt;Enter&gt;. This creates AAMASTER.DAT.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2. Cinematch runs, but no clues or help screens are available.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This means the RHELP.DAT or MCLUE.DAT files aren't in your directory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Solution: SETUP again. Or, copy these files from the diskette into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directory.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3.  Cinematch doesn't run. Message 'File Not Found in module CMX' appear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This means ACTOR.DAT, MOVIE.DAT or ACTMOV.DAT files aren't present.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Solution: SETUP again. Or copy these files from your diskette.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. If all else fails....brute force.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Circumvent SETUP completely and do installation yourself: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1. Using DOS or File Manager create the directory on your hard driv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where you want to put all Cinematch files (DOS command: md \CMATCH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2. Use DOS or File Manager to copy all Cinematch files to the new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directory. (DOS command: copy a:*.* C:\CMATCH\*.*)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3. Use DOS or Program Manager 'File' menu to run AAMASTER.EXE and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create the AAMASTER.DAT file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(DOS command: C:\CMATCH&gt;AAMASTER.EXE &lt;Enter&gt;)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4. If you're in Windows -- create an icon as described above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In DOS, edit the CM.BAT file that is on the diskette to reflect the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new directory you created.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***  End of README.DOC File   12/11/1996  ******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