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ith MS/PC DOS (version 3.10 or higher), M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1 (in 386 enhanced mode), Windows 95, Windows NT,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orkstations that meet the standalon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ovell, NetWare version 3.11 or highe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Banyan, VINES version 4.10 or high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networks, you can utilize the built-in x-FONE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an external X-WARE4.INI initialization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twork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has an expiration date of 12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EXE   x-FONE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HLP   x-FONE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.ICO   x-FONE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EXE  Banyan VINES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PIF  Banyan VINES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.DLL     Microsoft 3D controls support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BAN_FUNC.EXE and BAN_FUNC.PIF are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Create a directory that will contain the x-FONE4 main fi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installation, this directory can be READ/FILES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opy the main files into the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Offic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, and choose New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x-F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N:\OFFICE\X-FONE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:  N: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tart x-FONE4 by double-clicking on the x-FONE4 ic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x-FONE4 will prompt you to create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/index files (answer YES to complete x-FO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-FONE4 is first installed, a /DATA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by x-FONE4 below the x-FONE4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/DATA subdirectory must have READ/WRITE/FILESCA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location for the x-FONE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by passing the volume and directory name to x-FONE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\OFFICE\X-FONE4.EXE N:\OFFICE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operating on a Novell or Banyan net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the built-in x-FONE4 login screen or create an X-WARE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the sample file) in your Windows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-FONE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