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GRAPHICS O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XT/286 AND PALM 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en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I did not include information about the Finger u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. While on line in the main terminal screen, hit alt +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an email address. Simply type th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ervices support finger or support it correctl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will be given information about the email addr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on, and a "plan" if the service supports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simply information that the user would wish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one who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more capacity to the socket routines. Whil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w, it will allow me to expand thing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now hidden from view, except during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 a single line of text and put it in any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mporarily removed the encryption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beta version. I will return this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 bug, which I am sti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You can now subscribe to the nettamer listserv group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file. It does have the FAQ, but I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te for a volunteer to re-write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sively reworked the telnet stuff for VT1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d the telnet.key file, if you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th something like LYNX. In fact, all the *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bookmark files have been extensively rework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bookmark.fav file and a bookmark.txt file. The 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store any favorite sites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y pressing CRTL + F, wile you are viewing tha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 The TXT file is a running list of the last 64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ed. Both files can 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users may now place only nettamer.exe or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 drive. However, YOU must have the ntus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com.def files on the drive, before you ru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ose files with reader.ex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reader.exe off on a temporary basis.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has much better on-line response, vastly improv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ven a little real forms support (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Yahoo. See the on-line section.)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additional PPP variations covered, but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nd new ones for me to worry wit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n a palm top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You just need: nettamer.exe, reader.exe, r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ogin script file i.e. service1.log, etc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the *.key files, which list all the "ho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re are extens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the current sentence or whatever you are ty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ill you press the enter key or hit some control key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or space, etc where an enter is not per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. This functions a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 After you do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lu (NOT CCMAIL.dlu!!!) and hit (enter).  After you do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who, if you want to send a file (usually NO), and CC: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ject.  When you finish that you get a screen tha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ELOW THIS LINE.  Type in your message below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, it depends on the editor you are using, but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D or TED and for UEDIT you would hit F1 then pick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n hit F10.  You have now saved a letter to be sent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autologon with Net-Tamer. It SHOULD go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can read your relies, delete them or what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message. Heck, you can even write a repl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V1E1W1&amp;C1&amp;D2&amp;S1S95=47X4^MATS37=11N1&amp;K3S82=128^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(cont)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1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&amp;S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&amp;S1S95=47X4F1S37=11N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(cont)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1X4V2B1+FCLASS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cont)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TYMNET NUMBER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SPRINT NET NUMBER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 DELPHI*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time on the last delay statement,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or David Cols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scribe the NETTAM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listserv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, you nee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software will process your request, and send back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confirming the request.  The message will conta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structions on how to activate your addres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ormation mes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   Sun 2 Jun 96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listserv@fido261.qis.net, Internet Gateway Net261 (261/1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ied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charlied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stserv@fido261.qis.net (list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ched "fido261.qis.net", a gateway for the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help, or to make changes to which mailing 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, send a message to "listserve@fido261.qis.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body of "HELP".  You will be able to sub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all of the lists via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thom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ss,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of "charlied@fido261.qis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crib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rocess of being subscribed to lis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a confirmation number;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ack the following to finish subscrib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381356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end a message to subscrib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Otherwise, please send this messag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 order to finish subscribing you to lis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