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S-QUOTE  -  SIMPLE QUOTES GENERATOR VERSION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(c) 1995-1996 By Werner Sid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or TriBBS Bulletin Board 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or any other BBS types that use @X-color c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ware  -  Made in Switzerland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S-QUOTE v1.0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ner Sidler  -  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belstrass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6048 Ho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witzer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41 (0)41 342 0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NOT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concept. As such, you may operate WS-QUO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reeware program, WS-QUOTE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through a computer network like Internet and FidoN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iolation of the WS-QUOTE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RAN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distributed without warranty. In no event will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your use of or inability to use the program, even if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Werner Sidl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EMA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RODU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a simple quote or joke generator for the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color codes. It quickly and easily generates a LOGON, GOODBY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screen using @X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X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lor or pauses or clearing the screen. This is the ne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ANSI, TriBBS will send color (the @X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will filter out the @X-codes and the caller see'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has been tested on TriBBS v5.11 and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directory with any name you choose and place the 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second thing you have to do, is mak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configuration file named WSQUOTE.CFG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. This file can be any name and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WSQUOTE.EXE. Create or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flect you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ner S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    SUNSET BBS home BBS of WS-QUOTE   +41-(0)41-342 04 45  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3: Path of bulletin or login screen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4: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5: Date format A for MM-DD-YYYY or E for DD.MM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6: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7: Name of the quote or jo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8: Top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9: Bottom line can say anything tha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Bottom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1: Color bord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Color tit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3: Color Quo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ing the WSQUO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QUOTE Data File can be viewed and 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quote or joke should be one line long, and no more th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spaces in length. This file can be any na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 in the same directory as WSQUOT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SQUOTE is executed with the following com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figuration file not named WSQUOTE.CFG the command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QU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the 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next thing to do is put WSQUOTE in your nigth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Or, if you prefer a new quote or joke for every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WSQUOTE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nighly event:  CD \BBS\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S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tween.bat:   CD \BBS\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QUOTE WSQUOT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r additional information on the use of the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please refer to your TriBB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08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gistration is required for this program. Bu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e to hear from you if you are using it on your B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problems or questions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SET BBS at +41 (0)41 342-0445 and leave me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a message in the BBS Utilities message conferen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  +41 (0)41 342 0445  home BBS for WS-QUOTE and WS-N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