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own Spell is an excellent spe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ildren and adults to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skills. Random animated pi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 you to indentify and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, each time you guess wrong the c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other balloon, five balloons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 Windows Sound Card and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aseBall Card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aseBall Card Collection i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your valuable BaseBall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, Easy and Quick.  Centr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ck and simple cataloging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of a BaseBall Card, instant.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asketBall Card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asketBall Card Collection i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your valuable BasketBall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, Easy and Quick.  Centr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ck and simple cataloging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of a BasketBall Card,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 time and money. 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FootBall Card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FootBall Card Collection i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your valuable FootBall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, Easy and Quick.  Centr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ck and simple cataloging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of a FootBall Card, instant.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Hockey Card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Hockey Card Collection is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your valuable Hockey Cards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Easy and Quick. Central storage with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cataloging makes the retrie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ckey Card, instant. Saving you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Golf Card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Golf Card Collection is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your valuable Golf Cards, Simpl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nd Quick. Central storage with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cataloging makes the retrie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lf Card, instant. Saving you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Soccer Card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Soccer Card Collection is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your valuable Soccer Cards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Easy and Quick.  Central storage with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cataloging makes the retrie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ccer Card, instant. Saving you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