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 through Motes Educa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Voice Files for School-Mom or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und board with real human voice.  Requires a hard driv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nosaur subject file.  To get two additional subject files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n additional $10.  Requires a hard drive, at least 512K RAM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.  By Motes Educational Software and DareWare, Inc.  ($19 or $29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s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above) on one disk. 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0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3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6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