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 ShareWare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by LyricSoft is protected by registere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instructed otherwise by LyricSoft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in it's original electronic form at your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identify it as shareware and leave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do, CA  9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9) 575-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