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endors may reproduce and distribute Latin 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without prior permission from BC Enterpris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rite to us and tell us that you are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e will send you the latest version, and try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updates as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n Word Power for Windows may not be sold on racks or placed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collections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n Word Power for Windows will fit on one 720K disk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360K disks.  If you break it up onto more than one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lace the files as follows for the install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.EX$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VB$</w:t>
      </w:r>
    </w:p>
    <w:p>
      <w:pPr>
        <w:pStyle w:val="PreformattedText"/>
        <w:bidi w:val="0"/>
        <w:spacing w:before="0" w:after="0"/>
        <w:jc w:val="left"/>
        <w:rPr/>
      </w:pPr>
      <w:r>
        <w:rPr/>
        <w:t>GSW.EX$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BCT.DL$</w:t>
      </w:r>
    </w:p>
    <w:p>
      <w:pPr>
        <w:pStyle w:val="PreformattedText"/>
        <w:bidi w:val="0"/>
        <w:spacing w:before="0" w:after="0"/>
        <w:jc w:val="left"/>
        <w:rPr/>
      </w:pPr>
      <w:r>
        <w:rPr/>
        <w:t>GSWDLL.DL$</w:t>
      </w:r>
    </w:p>
    <w:p>
      <w:pPr>
        <w:pStyle w:val="PreformattedText"/>
        <w:bidi w:val="0"/>
        <w:spacing w:before="0" w:after="0"/>
        <w:jc w:val="left"/>
        <w:rPr/>
      </w:pPr>
      <w:r>
        <w:rPr/>
        <w:t>BC3D20.V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W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W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uggested description for Latin Word P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tin Word Power for Windows is a Windows-based tutorial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and revered Latin language.  The program drills th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vocabulary, and also provides sentences for each wor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sage.  Words can be printed out and users can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A sophisticated graphing package measures progress. 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ed package brings more words and sound support for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is the basis for many other languages, and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will vastly improve English gramm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Enterprise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oyal, VA  22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3) 635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.: (703) 636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: (703) 635-75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