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idents of these Fifty States Unite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Daniel Gonzale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/1995 by 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 in which you "try before you buy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period of up to 21 days.  At the end of that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by paying a modest fee to the auth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program along with other bonus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.  By registering a Shareware program,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' efforts to create more quality programs tha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system makes fitting your needs easier becaus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 low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 - if you don't use the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ident of these Fifty States United v2.1 is a Window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eaches children and adults the history of the 42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.  This program addresses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mportant events and acts during each president's administ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binet members for each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le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ir personal lives before the p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planation of the president's qualifications, election process,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s, roles, and other important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acts about the 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aps of the United States during each of their presidential 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displays new territories and states that were admit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tion of the country at that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lectoral maps of each presidential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xplanation of the symbols on the presidential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isplays each president's profile along with their birth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, religion, ancestry, parent's names, height, and more. 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and presidential seal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quiz mode which quizzes students and adult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s that were passed during each president'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contains interesting facts about each presid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one of George Washington's nicknames were 'Atlas of America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Jefferson's IQ was 145; A special bathtub that had a capacity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as installed in the White House for President William Howard Taft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ed 3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registered version contains more quiz questions, fr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indows educational program that teaches the geograph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s of these Fifty States United v2.1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X running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highe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that support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FILE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- Visual Basic 3.0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ES.EXE - 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Program overview and other pertinent inform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.DOC - Site license for schools, school distric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DOC - Vendors information form for all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RIFE.FON - Font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not requesting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encouraged to share this program with oth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tribution fee is charged for this software, then catalog vend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s, bulletin board services, online services,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distribute this program as long as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s 'try before you buy'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by users for shareware is a distribution char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sell the software for less that $9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rogram requires the VBRUN300.DLL file.  This fil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program.  No extra charge may be requested for custo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is file.  BBS Sysops must make these files available on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distribute this program on a CD-ROM, the packaging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SHAREWARE" and/or "TRY-BEFORE-YOU-BUY".  Furthermore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 copy of the Vendors Information form found in the VENDOR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previous versions of this program have been withdrawn fro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places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yone wishing to sell this program in a retail environment mus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 requirements.  In addition, you must send u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Information form found in the VENDOR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ATALOG VENDORS, USER GROUPS, BBS SYSOPS, AND OTHE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,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S.DOC file.  Fill it out and mail it to us.  We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is program and send out updates only to vendors who fill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September 4, 1994 -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- September 18, 1994 - Corrected several minor bu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ectoral vote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- December 21, 1994 - Corrected some errors in the quiz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idential profiles wer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ps of the United State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ident's term were added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- May 5, 1995 - Electoral maps of each presidential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re added.  Quiz mode interf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h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'as is'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 particular purpose is offered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is program.  Any liability of the sell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the refun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program, please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 will investigate the problem and do my best to find the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 would also like to receive any comments, revi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you may have concerning this program.  Please forwar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o the following addres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is program with your friends and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