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JOERGEN's CLUES COLLECTION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Joergen's Clues Collection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for Joergen's Clues Collection does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en's Clues Collection SW - including all related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Joergen's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SW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Joergen's Clues Collection SW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m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rogram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contact me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en Olsen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en's Clues Collection SW, without written permission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oergen's Clues Collection is provi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Distribution of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 violation of its copyright, and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ergen O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I know how people like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Joergen's Clues Collection SW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if you send me a free copy of that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pack (CLUES11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 Joergen's Clues Collection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1 (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Ch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100 NOK (10 GBP - 15 U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Hard disk or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Joergen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Ostgardsvegen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80 Brumund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Joergen's Clues Collection - makes gaming easier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