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iz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1992, 1994-1996 Colorview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colorvi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view@mhv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sideration of your support for the shareware concep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following with your registration of Colorize LE: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lorize XE, printed manual, additional sampl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atch library, and notifications and discounts o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     City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 _____________________    State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      Zip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1: _____________________  Phone #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2: _____________________    FAX #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s with programs and manual .................... $50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registration may be done on-line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Type GO SWREG at any ! prompt. The registration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7. The prevailing registration fee and shipping/hand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illed to your CompuServe account. Only single 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S (INCLUDES ONE DISKETTE PACKAGE AND ON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o   9 computers ..... at $45 each    # computers ___x 45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to 100 computers ..... at $35 each    # computers ___x 35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gram disk &amp; documentation with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OF 2 OR MORE available at $12.00 each.    ___x 12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    US                        $ 5.00/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&amp; Mexico           $10.00/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side US/Canada/Mexico  $15.00/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STATE RESIDENTS add applicable Sales Tax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US FUNDS                                     US$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 registration form with check or money order (do not send c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propriate number of licens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view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Nox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ghkeepsie, NY 12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available for portions of the source code.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 for details, or FAX your inquir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4) 473-3219 or email u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1330,3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 colview@mhv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the functions you are interested in and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daytime phone, and/or FA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