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S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a 18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6 Michael Hypyts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PCI package includes the following sample plo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help you to get familiar with this software, tr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es, and setup and verify printer outpu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0     - Default controller character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1     - Default controller characte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2     - Default controller character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D   - Angled text drawn with eight different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  - 100mm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IGENB  - Feigenbaum graph, illustrates use of the /DOTS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intended for pen plo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2  - Europe, including the Canaries; view from space.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World Data Base, every 35th poin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D960  - Test code in the 960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and product names are trademarks or registere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