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HOME STRETCH, we will lis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3 | Minor changes to screen layout.  Updated produc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 Added special CD-ROM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his is the first 32-bit Windows 95 vers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had a 16-bit version since 9/94.  We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ame version number as the current 16-bi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