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         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 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          CodeSmith Software, P.O. Box 39167, 3695 W. 10th Av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ncouver, BC, Canada V6R 1G0  (Internet: mshill@axionet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Filename:  MATRIX1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OS/2 2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   An strategy tile game for two players, with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uter opponent. Complete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           Game, Strategy,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 individuals charging no fees, and to BB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, Mail-Order Disk Vendors, CD-ROM publishers,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Distribution Networks regardless of fees, to distribute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y convey a complete and unaltered copy of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duct, and provided they claim no ownership of the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other channels, and distribution of modified version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ed, but only with written permission from CodeSmith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se products is not transferable, assign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able, or franchisable.  Each vendor wishing to distribu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must independently satisfy the terms of this limite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mith Software may revoke any permissions granted here, by no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 writ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