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              E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rn Editor  Pre/Pos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E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- Introduction to Y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- Installation of Y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3- Tags &amp;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- Yep Oper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.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IG-gy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5- Of Conditional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6* History of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7- Credits &amp; Ap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-1-1-1-1-1-1-1-1-1-1-1-1-1-1-1-1-1-1-1-1-1-1-1-1-1-1-1-1-1-1-1-1-1-1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Ye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p is an "editor shell" for use specifically with the Yarn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reader (OS/2 version). It provides the following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art your editor with the first line number pas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, or quotes in a reply, (if your editor supports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ppend your own lines to messag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mbedded macro tags at any point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mport random lines of text (suitable for tag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G lines, random header message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mport files automatically int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mport random files (ie. useful for random SI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xecute programs (useful to create macro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matically import the text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nditionally do/print things based o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sgroup, to, date, or subjec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for example, have custom headers or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for particular newsgrou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 defined substitution code table to create "macros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tags, create custom abbreviations, or correc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ll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tionally strip unused header entries when starting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p is extremely configurable. The author likes to think of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hat can make every email an adventure! (-: It can be ut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simple manner for basic functions (like setting start up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s), or in mind bogglingly complex customised craz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be mentioned that there is already an excellent, and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omprehensive "editor shell" for Yarn which is called "Yes"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 for creating my own shell was mainly because there is no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Yes (at this time); and also creating my own shell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ilor it to my specific (and possibly insane) desires. I have no idea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else may find it useful to them, but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fter all, you could set yourself up to use both Yep and Y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time, if you really want to. (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-2-2-2-2-2-2-2-2-2-2-2-2-2-2-2-2-2-2-2-2-2-2-2-2-2-2-2-2-2-2-2-2-2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Ye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oesn't matter what directory you place YEP.EXE in, jus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YEP.CFG is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dit your Yarn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line which begins "editor=". This line should now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=&lt;path&gt;\YE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path&gt; is the path to wherever you placed the YE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ep should have no parameters on that line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the command line for you editor in the YEP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Edit your YEP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comments in this file (all lines beginn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-colon (;) are comment lines), so not many detai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in this document. Refer to the Yep.Cfg for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multiple copies of YEP for different users of y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system. The YEP will always look for a CFG fil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root name as itself. Therefore if you mad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f Yep and called it YEP2.EXE you would the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P2.CFG file, which could have it's own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Yep.Cfg if you specify the full path (and EX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editor it will be called directly and speed up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it. Otherwise it is called though the command shell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ll there is to basic installation. How you use and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p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-3-3-3-3-3-3-3-3-3-3-3-3-3-3-3-3-3-3-3-3-3-3-3-3-3-3-3-3-3-3-3-3-3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&amp; Substit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jor concept of Yep is that of it's "macro" tags. Each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ed for substitutions and tags before the editor start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fter the editor exits.  There are at this time only a few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(but many things can be done with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tags so far implemented are (in alphabetical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:, IFDATE:, IFFLAG:, IFNG:, IFSUBJ:, IFTO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F:, IMPL:, RNDF:, RNDL:, SETFL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ic syntax for t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TAG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 is the name of the tag to be used, followed by a colon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by information that the tag is to work with. T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ase sensitive-- they can be upper or lower or mixed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s and substitutions are scanned sequentially on each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 nesting (tags within tags) will not work. Howe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itutions are done before any tags are interpreted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ut substitution codes inside tags (i'm not sure what f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p attempts to "translate" or "filter" all text that goe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 It can get somewhat complex, but you can also include t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ed files, and they will be hono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NDL:file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ag will import a random line from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. The file can be of any length. Blank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beginning with a semi-colon (;) in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ag is useful for creating random "taglines" in your s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random line in a header. It may have many other 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-- but that is up to you, and your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in your YEP.CFG you had a header lin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-Funny-Line: {RNDL:funny.t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bove example the "X-Funny-Line:" heade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your message and a random lin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"funny.txt" would fol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NDF:file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ag inserts a random file. The "filename" specifi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nsidered a "root" or "base" filename (ie.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ny extension). The directory containing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t will be scanned looking for files with that nam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ed extensions .1, .2, .3, and so on.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must be sequential, with no gaps. A random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icked and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IMPF:file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simply imports the "filename" file into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ould be useful for inserting external files into a S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ther places. For example, some people lik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PGP key in their sig. You could do that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ImpF:c:\pgp\mykey.asc} in your SIG file (note: Ye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a SIG file itself, but interprets the SIG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rn appends to each message). In this way if you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P to a new version and export a new key to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d above, your sig will always automaticall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extracted version of you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EXEC:filename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uses your message to stop and execute a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 here is that you might have a file which outp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you would like to insert into the message: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quotations, or up to the second system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xecute the file with this tag and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to a temporary file, and then use the IMPF t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in the newly created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Yep.Cfg file for a few examples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ith the text editor configuration,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ll path (with EXE extension) for your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 then the program will be called directl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s things up. Otherwise the file is run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processor and path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are using the EXEC tag to captur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tandard I/O redirection, do NOT include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path/filename, as the program must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ly through your command processor in orde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output redirection. (See below in the "substitu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IMPL:#:file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haps there is a text file from which is only w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specific line of text (for example: to grab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nformation from the output of a text fil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ome other program}. With the ImpL tag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number you wish to read where the # is (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# symbol), followed by a colon (:), and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 example: perhaps in your mail headers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play to the world how long your comput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. There is a nice utility called "Go" by Carston W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tp://hobbes.nmsu.edu/os2/textutil/go_15.zip)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OS/2's "up time" (and will do much more)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put of Go also includes title/copyright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you don't want to import: all you want is the "up 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ed on line 3 of Go'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put of "go -ut"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! v1.5 - (c) 1993-95 by Carsten Wimmer &lt;cawim@train.oche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time:  1d 23h 56m 59s 364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 you might include in your yep.cfg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which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-{exec:go -ut &gt;utmp}{impL:3:ut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ag in the above example executes the "Go"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"-ut" switch and redirects the output to a wor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"utmp". The next tag then directs Yep to impo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, and only line three, of the work file that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also that the output of Go, with the -ut switch,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eader-like "Uptime:", so in our example the fin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eader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-Uptime:  1d 23h 56m 59s 364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ould be rather awkward if you had to type in then entire 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ilenames, and whatever other data that needs to b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 you can define your own tags by using a substitu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Yep.Cfg you may define (currently) up to 100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ay you wanted a quick way to import your PGP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into a message when someone asks for it. Rather than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impf:c:\pgp\my.key}, you could set up a substitution in the Ye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like this (refer to Yep.Cfg for details on the form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{pk}"::"{impf:c:\pgp\my.key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whenever you want to insert your PGP public key you w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quickly type {pk} in your message and it would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just an example, you could make it whatever you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other example, silly as it may be, say you had a fetish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uch disk drive space you have free at any given momen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bsessed with telling everyone in every message how mu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is available that very second. You could define a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like so (assuming you have a utility called "free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current free disk spa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{ds}"::"{exec:free &gt;tmp}{impf:tmp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way the "free" command is executed and its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rected to a temporary text file which is then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essage. (Note: if you are going to use "&gt;"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nd output to a file, Yep needs to go through your 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er shell-- in this case do not include a full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rogram, as directly calls will not have redirected outp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4-4-4-4-4-4-4-4-4-4-4-4-4-4-4-4-4-4-4-4-4-4-4-4-4-4-4-4-4-4-4-4-4-4-4-</w:t>
      </w:r>
    </w:p>
    <w:p>
      <w:pPr>
        <w:pStyle w:val="PreformattedText"/>
        <w:bidi w:val="0"/>
        <w:spacing w:before="0" w:after="0"/>
        <w:jc w:val="left"/>
        <w:rPr/>
      </w:pPr>
      <w:r>
        <w:rPr/>
        <w:t>Yep Oper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t Trans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ep runs you will see it announce itself, and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es of coloured dots. (This behaviour can be turned o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YEP.CFG if undesirable). Each dot tells which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p has just completed during it's scanning and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ies. In this way you can tell how lo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 take, as well as possibly debug certain probl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o mention it's a form of cheep entertainmen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red of watching tel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p begins by announcing itself as "Yep...". This just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ell has started. After that dot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BLUE - an user defined header line has been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GREEN - a substitution action has take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 - A random line (RNDL) has been fetched (BLUE if it f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N - Yep has successfully imported a text file (IMPF/IMP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LLOW - Yep has attempted to import a text file bu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Y - this is a potentially important dot: it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p is about to execute (EXEC) a program. A DARK grey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ns it is attempting to execute the program direct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GHT gray dot means it is executing through your 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ot also shows up immediately before th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d, so the user can see how quickly Yep pre-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, and calls the editor (depending on system 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- is a general error, and an error usually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finish editing your message Yep scans the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new processing instructions. The above colours apply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finished it signs off with "...Yep" and returns you to Y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a cheap hack, but one could, if one wanted,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th a comma separated list of addresses. The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ion code which loads that file,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{list1}"::"{IMPF:c:\yarn\MailLst1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set up you only need to type {list1} in the Bcc: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: field of your message and the list of addres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ed/substituted, and therefore mailed to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ely you can just define a substitution that h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iling list" in it, and avoid having to import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{L2}"::"someone@somewhere.edu,another@addr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ddresses are separated by commas.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if you entered {l2} in the To:, Cc: or Bcc: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message then it will be substituted with th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mi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-gy Tri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ep does not append a SIG file, but relies on Y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ppend the SIG file. Yep however interprets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finds in Yarn's SIG file allowing for many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various substitution codes you can do quite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with your SIG file. Not only can you hav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ly chosen SIG files, and link external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elements inside your SIG can be randomiz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NDL tag. For example, my current SIG file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(this is just one small example of the possibiliti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rndl:c:\osu\yarn\sig1top.l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 Middleton {rndl:c:\osu\yarn\sig1luv.lst} as544@torfre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{rndl:c:\osu\yarn\sig1red.l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rndl:c:\osu\yarn\sig1end.l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t does is gets a random top element from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rints my name, inserts another random el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fferent list, and then my email address.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hen inserts another randomly chosen line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andomly chosen bottom element. The finall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look like this (call me crazy, I love randomness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+.+.+.+.+.+.+.+.+.+.+.+.+.+.+.+.+.+.+.+.+.+.+.+.+.+.+.+.+.+.+.+.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 Middleton -with love and tomato sandwiches- as544@torfre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 brace yourself and read The Idiot by Fyodor Dostoyevsky 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`'~`'~`'~`'~`'~`'~`'~`'~`'~`'~`'~`'~`'~`'~`'~`'~`'~`'~`'~`'~`'~`'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-5-5-5-5-5-5-5-5-5-5-5-5-5-5-5-5-5-5-5-5-5-5-5-5-5-5-5-5-5-5-5-5-5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ditional T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dea here is to give the user even more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ation of their messages. For example, with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s you can implement different SIGs based on the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posted to. Or custom header lines based on wh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s To. This seemed like a good idea to me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 working on it. Now I'm not sure if it's wor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ble. You can safely ignore it if it doesn't sou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y these tags work is that if the condition in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 (ie. if it is true) then the rest of the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ed through, otherwise the rest of the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arded. If the conditional tag begins in column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false then the entire line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t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IFTO:any 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text specified in the "any text" is found in th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of the header then the rest of the line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IFSUBJ:any 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above, only the Subject: field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IFDATE:any 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above, only the Date: field is checked. Perha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special text automatically inserted into you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Fridays. I have no idea wh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IFNG:any 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above, only the Newsgroups: field is check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is possibly the most potentially useful; allowing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s or footer messages to be inserted when pos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newsgroups. Maybe. (For an example of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SIGs on individual newsgroups see IFFLAG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IFFLAG:true/fal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ag needs a little more explanation. Consi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Yarn SIG file (explanation to fol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fNG:comp.os2}{ImpF:c:\yarn\os2.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fNG:comp.windows}{ImpF:c:\yarn\wind.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fNG:alt.books}{ImpF:c:\yarn\book.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fFlag:false}{IfTO:peri strange}{ImpF:c:\yarn\peri.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fFlag:false}{ImpF:c:\yarn\default.si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have hopefully noticed, this example sig test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user is posting in the various newsgroups: comp.os.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.windows.*, and alt.books.*; and if so then im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SIG file you ha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global "FLAG" which begins always set to "fal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a conditional tag returns a "true" status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is set to "TRUE". Therefore in line four of the above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you are first testing to see if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 have already been met. If they have then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ine four is skipped. If a sig has not yet been imported (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lobal flag is still False) then it is checked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is to your good friend "Peri Strange"-- who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own sig to amuse him. Finally on the last line it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if no other conditions returned true this line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andom file" tag to import a default SIG file with th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. (see the {IMPF:filename} tag in section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beginning with an "if" tag as the first thing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output anything (ie. will not leave a blank lin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onditions being tested fail before any text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ETFLAG:true/fal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might be some circumstance, however unlikely,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set or reset the global flag. An example would b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custom headers that test for certain dates or news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at the bottom of the message have a SIG that do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s. To reset the global flag to FALSE simply p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on a line starting in column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SetFlag:fal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 will be skipped in the message output, but the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t to False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6-6-6-6-6-6-6-6-6-6-6-6-6-6-6-6-6-6-6-6-6-6-6-6-6-6-6-6-6-6-6-6-6-6-6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Re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- February 13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tag "Import Line Number" {ImpL:#:filename} - will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pecified line number of a text file. See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bug in the "IfFlag" logic found and fixed [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rylb@tiac.net (Cheryl Buzzell) for help finding this o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bug that almost killed me! Many thanks to the longs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awchuc@kestrel.punk.net (Tim Sawchuck) who repor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nge and mysterious "teh"::"the" substitution bug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, many trials and tribulations that could fill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vel, suffice it to say-- it turned out to have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with that substitution (the symptom just shows up for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it, but the bug (corruption) happens earlier)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 is officially (i hope) squashed, thank God, it nearly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. The problem, precisely, occurred if you used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IN* a custom header *AND* the replacement text wa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the original text. I hope that clears it up for every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aster, faster, faster. Yep should be noticeab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odified scanning routines), especially on lo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few more meaningful, english, error messages. (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ndrews@jolt.mpx.com.au (Andrew Shipton) finally notic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ep wasn't allowing Yarn 'score' files to get passed thr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or. Doh! Fixed now, more or less! Sorry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tter handling of {IfFlag:} and {SetFlag:} so that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left in a situa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ifflag:false}{ifng:yarn}This is the yarn mai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 if this "yarn" was not found in the news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 then an awkward blank line would have been left beh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more. Should work much better with long lists of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IGs or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- February 4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ry unfortunate bug that kept version 1.1 from running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default yep.cfg due an error and bad par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ubstitutions] section of yep.cfg. Fixed. Sorry!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 all blank lines from the yep.cfg it would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 January 31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old 255 character per line limit is now 5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yep.cfg directive: CleanHeader = "No"/"Yes" (see yep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hanks to suggestion by someone whom I lost the email o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yep.cfg directive: ShowDots = "Yes"/"No" (see yep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$l (lower case L) in yep.cfg Editor= statement set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number to the first line after the quotes in a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hanks to suggestion by lennart.carlson@mailbox.swipnet.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izarre new experimental conditional tags: please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of this document above for details if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ustom header lines increased from 12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ximum substitutions raised from 25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yep.cfg directive: CursorAdjust (see yep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December 3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leased. Sor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7-7-7-7-7-7-7-7-7-7-7-7-7-7-7-7-7-7-7-7-7-7-7-7-7-7-7-7-7-7-7-7-7-7-7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rn off-line news/mail reader of DOS and OS/2 (the reason we are ga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day, dearly beloved) is by Chin Huang. (ftp://ftp.oce.com/pub/yarn/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(Yarn Editor Shell) is by [it doesn't say until you run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I don't feel like doing at the moment, but you can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and check it out as well at...] (ftp://ftp.oce.com/pub/yarn/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ly and leastly there's me: Tim Middleton (as544@torfree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if this documentation is a bit crappy and not explained well. (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ere ends the documentation for YEP 1.3, February 13, 199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