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lock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 Hasty KB0U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nis Chambers N0UD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January 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lock is a 32-bit PM clock designed with the Amateur Radi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t displays both your local time as well as UTC (Universal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easy, just unzip it to the directory of your choice,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the command line or create an obj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de was written by Rick except for the few lines of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understood (just learning).  So all bug report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(see below)  In the event you want to remove HamClock, just run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 with the -r switch.  This will remove all of HamClock's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ini.  This is also good if you want to reset HamClock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Clock has been released under the CARDware concept. To register Ham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nd your QSL card (or a postcard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hams).  Please include any bug reports you have or a suggesti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native software you woul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N:  Ham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N0UDZ / KB0U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5 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ringfield, MO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hasty@mail.ori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chard Hasty  1:28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chamber@mail.orio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nnis Chambers 1:284/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and the About Box, HamClock uses a popup menu.  It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ift-&lt;F10&gt;, &lt;ALT&gt;, or the secondary mouse button.  From the Settings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your timezone, etc. For those of you who prefer the keyboar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and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nx and 73's de N0UDZ and KB0U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