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int Scre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6 Thomas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(817)485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74364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PS2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int Screen for Windows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rogram that will print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creen to the printer when the 'Print Screen'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a la DOS).  Print Screen for Window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ndow when 'Alt' + 'Print Screen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ds to many Windows user's complai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 Screen' key not printing the screen while in Window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can even save their screen prints to a .BMP file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clared Print Screen for Windows to be a necess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very day work.  A program they cannot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Screen, ScreenPrint, Screen, Print, Utility, Windows,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