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   HAVE YOU REGISTERED YET?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is program is shareware. If  you find it useful then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nd your registration fee. You can print a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y selecting "Order  Form" at the main menu.  I hope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und this  program helpful in  planning your trip  oversea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ve fun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ausing 20 seconds for good thought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