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MART HOME SHOP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 Torbert Data System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WHAT IS SMART HOME SHOPPER 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 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 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ents 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HS.EXE - PROGRAM SPECIFICS 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nd Prices 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ping List Mainten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List by Description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List by Category 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hopping List 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by Category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hopping List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 Shopping List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 List by Category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Buy at Each Store Shopping List 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SPECIAL CONSIDERATIONS 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In Case Of Difficulties 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Registration 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 believes that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free from bugs and defects and further b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perform substantially in accorda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However, Torbert Data Systems, Inc.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In no event will Torbert Data Systems, Inc.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reason, even if Torbert Data Syste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Und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shall Torbert Data System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upplied with sample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lied to allow the use to quickly evaluate the loo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of the software.  Any resemblance between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contained in these data files and real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is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WHAT IS SMART HOME SH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Home Shopper (SHS) is an exceptionally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gram which can allow the user to quick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prepare a grocery store shopping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actually be used at tw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, you may use it to indicate items and the qua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urchased at the store.   When you are ready to go to the 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rint out your shopping list.  It will even print your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o that items on the same aisle will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cord up to five different store prices for each ite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but if you provide the price, Smart Home Shopper will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your shopping list for up to five different store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print five different lists, placing the "best buys" from each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gram.  That means that if you elect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yond a reasonable evaluation period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Please see the document REGISTER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this product to others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tribute the entire product.  Please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file SHS11.EXE and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esented to allow you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up and running quickly.  Sample data fil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tributed with this software and should be us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CONFIG.SYS file must contain values that ar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   =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 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this file,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EDLIN or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reate a directory under the root directory called S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other appropri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nput "MD \SH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ange your path to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Input "CD \SH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sure that the following files a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is software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Program:      SH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ine Help File:       SHS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RU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:              SHSCNTR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EM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EGOR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Generation:       RRU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PT0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PT02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PT03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PT04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PT05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SDB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fer to the README.1ST instruction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oftware, you should have created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that directory, and placed all softwar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&lt;SHS&gt;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software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iles will automatically be created. The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*.K01 where *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hortly, the initial screen will appear. 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delay while the required files are opened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keyfiles ar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menu will now appear.  You may now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"explore" the software. 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  Several general conventions are follow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y will be discussed her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creen will go blank after a period of inactiv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e screen.  The key 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ay press &lt;F1&gt; from any screen in the syste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 up help screen.  In many instances,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ext sensitive to the field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&lt;ESC&gt; key will generally take you to the pri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ity.  The only exception is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, in which case the &lt;ESC&gt; key abor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entered into that field and tak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 many instances, you will choose between ad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r changing an existing record.  When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o the following.  To add a new recor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key and the data entry form will appea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an existing record,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desired record as described abo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data entry form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each field in place. 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osition the highlight bar on the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ELETE&gt;.  The full record will appea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firm the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entering data, you may use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field to field. 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ake you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&lt;ESC&gt; key will take you to the prior field and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you placed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o terminate the data entry to the screen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all the fields, press &lt;CTL&gt; &lt;ENTER&gt;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ntrol key and press enter).  The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o terminate the data entry to the record and ab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, press &lt;CTL&gt; &lt;ESC&gt;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While editing a field, press the &lt;INS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on or off.  The backspace and &lt;DEL&gt;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When editing a numeric field, press the spacebar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ntire field.  All data entered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entered right justified with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tationary and the numbers moving from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When building a file initially or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you will not be presented with a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until after you have added at least on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requires a minimum of 512 K to run.  640 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It should run on any IBM PC or tru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OS level of 2.1 or higher.  It should run on M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s associated with the various data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ished.  The first time the program is run o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automatically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difficultie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CASE OF DIFFICULTIES"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omes with sample data files.  You may 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existing files or you may delete the files ITEM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TEGORY.* and build new files.  SFSCNTRL.DAT is manda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.  If you elect to create remove these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matically create new files upon its next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uild the category file before adding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HS - PROGRAM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access the menu, change to the SHS 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initial screen will appear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 run an option on the menu, position the selector bar o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the arrow keys and press &lt;ENTER&gt; or touc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at sele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Items and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all the ite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purchase at the grocery stor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n, you will be presented with a table of catego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tegory representing the item you wish to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  You may do this by positioning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item and pressing &lt;ENTER&gt;.  You can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quickly by enter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ategory is selected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items for that category. (If there are no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category, you will be taken directly to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tem table you may elect to use any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the categories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lace the items in.  By careful use of this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duce a shopping list with items grouped by store ai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all existing categories.  Notice that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were included with the sample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dditional categories or maintain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nes.  Prior to deleting any categori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items belonging to that 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scription table you may elect to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the names of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y stores.  The look and feel of this option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stores from the main menu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ive store names as they are current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Press &lt;ENTER&gt; to maintain them or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To maintain a sto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repare List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quickly add item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.  When selecting this option, you will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with a table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n item on the shopping list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ver the item and press &lt;ENTER&gt;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for the quantity you wish to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he purchase quantity and press &lt;ENTER&gt;.  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cost for any of the stores where pric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repare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quickly add item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by category.  When selecting this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rst be presented with a table of categories.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over the category you wan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will now be presented with a list of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n item on the shopping list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ver the item and press &lt;ENTER&gt;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for the quantity you wish to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he purchase quantity and press &lt;ENTER&gt;.  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cost for any of the stores where pric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Reset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clear all item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(reset the quantity to zero for each item)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caution.  If you accidently choose this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ack out of it by pressing &lt;ESC&gt; when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is option only resets the quantity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it does not delete any records.  Of cour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eset the quantity field if the li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is similar to a previou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Cancel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G through K are all repor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common to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report optio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screen.  From this screen you may elect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Toggle between printer and screen for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Cance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will begin rep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Reports that are directed to the screen may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rected to the printer by pressing &lt;CTL&gt; &lt;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report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a report from the menu, a memory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 is written to disk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600K of disk space.  Although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visible, if your report fails to ru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turned to the menu, you might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quat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ports can be run from the DOS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To run a report from the command lin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UN R=&lt;report&gt; D=&lt;database&gt; O=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port&gt; represents repor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atabase&gt; represents databas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vice&gt; is S for Screen or P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UN R=RPT01.DEF D=SHSDB.DEF O=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send the "Shopping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"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UN R=RPT02 D=SHS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extensions ".DEF"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as is the device dire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Shopping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RPT0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SHSDB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complete list of all item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appear on your shopping list, order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Alphabetical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RPT02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SHSDB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complete list of all item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appear on your shopping list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riced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RPT03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SHSDB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print a complete shopping list for one st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time you will be asked to enter the store number (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or which you wish to prepare the list.  The total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lculated using the prices set up for this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only useful if you have supplied accurat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: Complete File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RPT04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SHSDB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complete list of all ite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le regardless of whether they are on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.  They will be group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Best Buy at Each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RPT05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SHSDB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alculate the store where each item may b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greatest savings.  It will prepar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for the items that are "Best Buys"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  A separate list of nonpriced items 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will also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to document all fil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and describe the functional purpose for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rstanding of these files will help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nd plan your 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               File(s)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nd prices              ITEM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                   CATEGOR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                      SHSCNTR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automatically create a number of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well.  These files will have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nn such as ITEMS.K01.  The key files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extremely easy to use, however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nces where technical support is required, Tor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offers the following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his product may receive sup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All E-Mail addressed to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747,2336 will be answered promp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BBS:        The Torbert Data Systems support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24 hours a day.  TDSBB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ly free bulletin board,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ere ever be a charge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SBBS, Registered users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1 year of free acce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the BBS is (804) 488-4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       Support questions may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     Due to the low registration fee I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ing for this product, I can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distance phone calls.  The be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ch me if you wish to discu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 is between 6:00 and 8:00 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:00 and 11:00 PM EASTERN TIM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a message with the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at any time.  Again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for me to return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as the cost can quickl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Number (804) 488-5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IN CASE OF DIFFICU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ome of the most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TOO MANY OPEN FILES" appears when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execute on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the CONFIG.SYS file no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properly.  The possible hard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considerably, but if your boot drive is C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FIG.SYS fi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TYPE C:\CONFIG.SY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EDLIN or any ASCII text editor,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lues are setup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   =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 =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shscntrl: FILE NOT FOUND" appears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one of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being present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Copy the data files from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nd rerun.  Be sure they all reside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is file is missing,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oftware release.  Please report this probl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bert Data Systems, including information 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 report option from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oes blank then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free disk space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emory image requir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See the instructions in the manual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report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INVALID RECORD DECLARATION" appears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mixing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with the current SHS.EX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file layouts are changed as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is package.  Registered user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conversion information if there is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version they registered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btained this software and we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version, please register your original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ent the latest version and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SHS.  In retur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copy of the latest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S.  The product is constantly being enhanced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options are add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entitle you to 90 days fre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 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DS BBS (August 199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804) 488-5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(804) 488-4146  (24 Hour operation effective August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RT HOME SHOPPER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 in top left corner of menu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S Version 1.1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a Residents Only)             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1/4 1.2 Meg ( )        5 1/4 360 K (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1.4 Meg ( )      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