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PTE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T'S 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45 minutes or so will be devoted to refresh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the presents, which to most kids, is what the party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!  Just remember, keep the menu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majority of people order birthday cakes from bak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ce cream stores.  With all the other planning and det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 to, who can blame them?  But there are still those die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re who insist on home-made (even if it comes from a bo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y Crocker), and I'm one of 'em.  Make sure to ge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rthday child first - they usually have very clever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ke design and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ke mixes these days are easy and taste grea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want to go for a "from scratch" cake, try thi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Let's Make A Memory by Gloria Gaither &amp; Shirley Dobson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, Word, Inc., Dallas, Texas.  Used with permission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D RASPBERRY BIRTHDAY 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 Pkg. white cake m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Tablespoons of f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red raspberry Jell-O, regul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/2 cup wat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cup vegetable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e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-oz. pkg. frozen red raspberries,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box confectioner'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stick margarine or b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x together the dry cake mix, flour, and rasp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llo-O.  Combine the water and vegetable oil and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y mixture.  Add the four eggs one at a time,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.  Stir in half the frozen red raspber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:  Cut block of raspberries in half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zen so that exactly half can be saved for 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r batter into three greased and floured 8" layer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s.  Bake at 325 degrees for 20 minutes or until c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s bouncy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cing, combine the softened butter or marga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ctioner's sugar, and reserved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spberries, thawed.  Mix together with electric mix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 on cooled c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 *     *     *     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order the Registered Version of CREATIVE PAR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DS, you'll also receive the chapter entitled "HOW'D YA DO THAT?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includes easy, step-by-step cake sculpting instructi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learn how, with a few creative slices of a knif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simple round, square, and rectangular shaped cak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wonderful animals, characters, number or initia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buying expensive pans to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Registered Version contains "from scr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ke, punch and treat recipes . . . including a sugar-free cak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ing recip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WHAT'S NEXT?  RETURN TO MENU, SELECT "HOW'D YA DO THAT?"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