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CLS.DOC                              The G.A.S.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 to provide drill/testing in prepa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asic Cardiac Life Support Test (BC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 is released to the public doamin. You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like with it except sell i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total of 100 questions related to the BCL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American Red Cross. To exit the program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 to  remove  the copyright notice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nder the program inop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  the  screen  displays for useful information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find  this program of some help when preparing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CLS written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  : William L. Mabee, C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ed : 17 Mar 89 (St. Patricks Da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