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ScreenMap GUIDE - version Freeware diskette *********    Mar-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reenMap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is a user-friendly program designed to find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quickly on your computer screen.  You can also extrac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utoCad's DXF file and use your favorite CAD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s import DXF files into street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asy change to differen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Find street by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Show block by row#, col# and #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Find features by their seg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asily view blocks mov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Screen dump map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Provide utility program to extract area map to AutoCad's DX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an be used by CAD or drawing programs.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you create a nice looking area map.   Anoth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output street coordinates in longitude and latitud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ScreenMap map files are available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unty of the U.S.A. is available from ScreenMap Co.  We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Map COUNT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reenMap COUNTY FILE contains digital county map data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, highway names, streets, street names, water boundaries,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county boundaries, and address ranges on most of the stree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tire county.  COUNTY FILE sizes can reach over 10 M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county (for example, Los Angeles County around 11 MB), bu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ess than 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ap files are extracted from 1990 Topologically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Encoding and Referencing (TIGER) files which have been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map files compact and easy to search.  TIG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census data for the entire United States, develop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Bureau to provide street address and other census data.  Censu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nt millions of dollars on these data files.  Now with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estment, you can gain a big benefit from our map files to hel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using ScreenMap GUIDE and 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idea behind ScreenMap GUIDE and map files is to help peop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 and addresses easily and quickly on their PC.   With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you can display street maps of any county area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 your PC screen in seconds.  This can be a big benef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ten needs to quickly find a street or address.  Delivery person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te agents and home repair people are just a few of the types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benefit from using the ScreenMap products.  And because w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so low, most home PC users can purchase our produc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garage sales, houses for sale, etc.  We strongly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use it a few times, the time and money you save for some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worth the money you've invested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aker can also have a very convinent way to create Autocad's DX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specifying certain location in the cou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ld lots of ScreenMap GUIDE all over the U.S.A. since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ide range of customers, for example, realtors, appra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., towing co., pizza delivery, sales, news radio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, cable co.,  flower shops, fire dept., nurs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county governments, property management co. etc.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requires the following minimum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BM PC/XT/AT/PS2 or compatible with a minimum of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ne high-density floppy drive (5 1/4" - 1.2 MB)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GA graphics adaptor and monitor. (**** Note: We only support VGA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also supports the use of an optional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 or Epson-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creenMap GUIDE:  Street finder and DXF extra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rogram diskette and manual.  This softwar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creenMap COUNTY FILE. 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creenMap COUNTY FILE:  Includes digital county map file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unty can be $45, $65 or $95 depending on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95 for each the followng cou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zona       - Maric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   -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Bern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ta C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rida       - Br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inois      -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 -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     -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nesota     - Henn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ouri      -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      - Br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io          - Cuyah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sylvania  - Allegh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         - Bex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   -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nsin     -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5 for each of the following cou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bama       -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zona       - P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kansas      - Pu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   - Contra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Jo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 Me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ado      - Arap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cut   -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ew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ware      - New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rida       - Br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ills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in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ia       - 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e K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waii        - 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inois      - D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na       -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sas        -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dg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tucky      -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uisiana     - East Baton Rouge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efferson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rleans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     - Anne Aru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altimore Indep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ince Geor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 -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amp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     - Gen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nesota     -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ouri      -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raska      -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ada        -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Hampshire - Hills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sey    -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a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n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as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xico    - Bernal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      -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ond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-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est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Carolina- Gui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Mechl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io          -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lahoma      -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gon        - Multno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sylvania  - B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e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Luz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West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de Island  -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Carolina- Gree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nessee     -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he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         -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Hid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T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ah          -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ginia      - Fai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   - 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Snoho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- Spok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5 for each of the rest of counties in U.S.A. and spec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counties are $45 a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map data for American Samoa, Federa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nesia, Guam,  Northern Marina Islands, Palau, Purto R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 Island.  It is also $45 for an area.  For example,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 of the United States has three area: St. Croix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hn Island and St. Thomas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rea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also make special area maps similiar to the demo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.  You just give us map name and area (row#, col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locks).  We will make one for you.  You can give this type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customers for promotion purpose.  We only charge one-ti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fee ($375).  You can give this "advertisement type"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version Freeware program to your customers.  Please ask u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our map data is in longitude and latitude format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et the long/lat coordinates for the new stree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the long/lat text files of the updated stre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alified users.  We will then remake the ScreenMap COUN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have a significant amount of new data.  If we have 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ify the users to get it for a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qulified data supplier, 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e plan to get another completed update in the year 200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can be installed on a network file server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Cs.  A site licencse may be required for multipl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ScreenMap or an agent of ScreenM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te license one time fee for the use of ScreenMa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 one set of program diskette(s)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750  for 20 or l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250 for 21 to 5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750 for 51 to 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2750 for 101 or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te license for the use of each ScreenMap COUN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clude one set of data diskette(s)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750  for 20 or less computers p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250 for 21 to 50 computers p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750 for 51 to 100 computers p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2750 for 101 or more computers per co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need 2 county maps and program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with 75 PCs.  You will get the license by p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1750 for program ScreenMap GUIDE = $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1750 * 2 for COUNTY FILE         = $3500      total = $5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Map GUIDE and each COUNTY FILE are available directly from Screen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for $95 or under.  We accepts Visa/MasterCard, COD (cash only)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and NET/30 credit terms against company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out ORDER.DOC and follow the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r mor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Map Co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Land, TX 77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713)565-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is a trademark of ScreenMap Co.  All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r registered trademarks of 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GUIDE is a copyright work; including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, its file formats and visual displa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Map Co. claims no responsibility or liability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is software and data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distributed "as is"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Co. will not be liable for any losses or dam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arising out of the use of the software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ap Co. reserves the right to make modific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