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                           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QMORDER.DOC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QuickMap Worl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REGISTRATION and ORDERING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QMORDER.DOC -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Ordering and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A N D   O R D E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our releases of QuickMap World (IBM PC) and Map World (C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 far been very exciting!  We want to EARN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users, and to establish lines of communication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improve and expand on the QuickMaps concep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focal point for the development, acquisi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uter-based maps and related geographical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to a wide variety of users.  If you become a Registered Qui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, you may develop a set of QuickMaps or a set of Quick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cords that would be of genuine interest to othe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field of endeavor.  Perhaps you will come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for a Map Set, or a Location Identifier Listing, that wou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ly interesting or educational topic or subject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 consider working with special interest group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ata to their specific interests.  Futur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s series will rely heavily on the support and feed-bac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those of you wh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Registration are offered, SW and RV (See nex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).  In either case, Registrants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, on 5 1/4 diskette and a hardcopy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addresses of Registrants are placed on a Prior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ceiving news about updates, new product relea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nts will be offered discounts on CartoSoft Ltd.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programming services may be made available to registered us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custom map-screens, custom placename/coordinate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come a Registered User, please rea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Licensing Agreement (SW or RV).  If you underst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ree to abide by the terms and conditions set forth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registration fee(s), along with a completed, signed and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m to CartoSoft Ltd. at the address specified.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antity discounts are offered and site licens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rther information on Page 5 of this document/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Product/Registr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&amp; REGISTR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USER REGISTRATION PACKAGE ($65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V refers to QuickMap World RV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you will receive with an RV User Registration.  Qui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RV is FOR RV REGISTERED USERS ONLY; it is NOT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greement applicable to QuickMap World RV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file.  This version offers more than 1,000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(placenames) together with related Information Recor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tions of the World are included in RV, and all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.  In fact, all of the Location Category listings ar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rehensive than the relatively small sample listings off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.  In addition, there are three diffe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basemap-screens to choose from on Version RV (One only on SW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V Registered Users will receive the latest version of Qui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RV on diskette (5 1/4), and a hard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USER REGISTRATION PACKAGE ($35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refers to QuickMap World SW, the User-supported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.  The License Agreement applicable to this ver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ocument file ` QM.DOC '.  SW User Registration merel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the ShareWare version of the program on a regular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upport to the authors and developers.  Without S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the program may only be used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.  SW Registrants will receive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on diskette (5 1/4), and a hardcopy Reference Manual (S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disk text file Reference Manual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EVALUATION (ShareWare) PACKAGE ($25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SW is a ShareWare product.  You may be abl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of the program free of charge from a friend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diskette, postage and handling fee, from a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has been licensed by CartoSoft Ltd. to distribute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it is available for downloading on your favorit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5.00, you may wish to order QuickMap World SW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Soft Ltd., where you can be sure to get an origina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.  CartoSoft will include a hardcop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Manual.  The fee covers the costs of the manual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 (DOES NOT INCLUD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        QuickMap World RV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MAP WORLD RV USER REGISTR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(TM) is copyright (C) 1989, 1990 by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DO NOT APPLY FOR QUICKMAP WORLD RV USER REGIST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THIS LICENSE AGREEMENT WHICH LIMITS YOUR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OFTWARE AND ITS DOCUMENTATION (the 'PROGRAM')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 USER REGISTRATION, YOU ACKNOWLEDGE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YOU FURTHER AGREE THAT IT IS THE COMPLET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THE AGREEMENT BETWEEN YOURSELF AS THE REGIST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SOFT LTD., SUPERSEDING ANY PROPOSAL OR PRIOR AGREEMENT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AND ANY OTHER COMMUNICATIONS BETWEEN US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eipt of payment of the required registration f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nce of this License Agreement, CartoSoft Ltd.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(the 'Licensee') a non-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bject to the terms and conditions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and all ownership and proprietary rights to the Progra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of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e may copy the Program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e is permitted to use the Program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;  a Licensee may use the Program on a different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ay not be used on a multi-user syst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E MAY NOT  - modify, merge, translate, decompile, de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 alter the Program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ransfer the Program or grant sub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ses, or other rights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ransfer the Program electronical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ine to another or use it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permits access to the Program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ne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se, copy, or transfer the Program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       QuickMap World RV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Map World 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Soft Ltd.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CartoSoft Ltd.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a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 CartoSoft Ltd.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roperty which may be caused directly or indirectly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isplayed is approximate and based on sourc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cation.  CartoSoft Ltd. makes no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splayed or used by the program is current o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artoSoft Ltd.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   Corporate &amp;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E AND QUANTITY PURCHASES /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rporate, business, government, school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must be registered.  We offer quantity discou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leventh 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purchase orders in amounts over $100 only.  All o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in quantities less than 50 units are handled as bulk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of over 50 units may be handled as quantity purcha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ing agreements.  Licensing agreements allow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  Duplication of multiple copies is not allow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xecution of a licensing agreement. 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purchase discounts are as follows (Refer to Pages 1 and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/file for details regarding RV and SW User Registr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PORATE &amp; QUANTITY DISCOUNT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ity Discount Prices (Per Package 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%    15%    20%     25%     30%      35%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1 -10  11-25  26-50  51-100  101-200  201-300  3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User Registration  65.00  55.25  52.00   48.75   45.50    42.25  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 User Registration  35.00  29.75  28.00   26.25   24.50    22.75  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 Evaluation Pkg.    25.00  21.25  20.00   18.75   17.50    16.25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pply to single orders of like products only;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.  On volume purchases, C.O.D. and shipping char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YOU MAY NOT USE ANY CartoSoft Ltd. PRODUC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WITHOUT A PRIOR PURCHASE 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Map World                                    Applic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PPLICATION AND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0C 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 Control # 22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Phone:_______________________  Home Phon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reby make application for a QuickMap World User Registration(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elow.  I acknowledge by my signature that I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applicable User Registration License Agre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arranty provisions, and that I agree to be boun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Refer to Pages 1 and 2 for Product &amp; Registr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e Page 5 for Corporate &amp; Quantity 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RV User Registration (Basic $65) 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W User Registration (Basic $35) 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EV Evaluation Package (Basic $25) 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yment only (Cheque, Money Order only, or Company P.O.). 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pping charges will be added for volum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se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 CartoSoft Ltd.                        QMORDER.DOC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