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YNAMIC  UNIVERSAL 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We make advancements everyw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OFFICE 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:      Mr. Daniel P. St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ard Chai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ynamic Universal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34 Headlo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nbury, Connecti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:    Benjamin "Ben"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les Trai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celsior Sta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ice Application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tening System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ynamic Universal Industries,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thern Midwes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0 Commerc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klahoma City, Oklaho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: Office Reno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  October 10,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r Mr. Stai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recent condition here that I feel requir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 attention.  It seems that there may b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duct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allow me to preface this letter with a few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been with the Excelsior Staples division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three months.  I feel that it is a fin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and I hope to be able to help it someday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intain the distinction as Dynamic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ustries' #1 profit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realize that you have never heard of me due to m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ure here.  Yet please hear me out. I don't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as one who complains but I have taken this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ve increasingly higher levels of management and 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occasion been told, "Why don't you g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irman of the Boar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ssue at hand has to do with the results of a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ice renovation here at Excelsior, performed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through fifth weeks on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I must say that the workmen did an excellen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white ceiling tiles, manufactured by Dyna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al Industries' Styrofoam Reproductions 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nt the existing lighting to its best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pine-printed paneling (Dynamic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ustries Wood Simulations Division) on the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titions adds a sense of dignity and is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nted by the fresh pastel paint (DUI's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micals Division) on the remaining cinder block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ll given a feeling of cheerful warmth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ghtly colored Duralast (a new product of our 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iles Division) carp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new restroom fittings (Industrial/Domestic V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ision), having been made from an advanced new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 most modern and impressive I've seen.  I'm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is is now the most impressive sales off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lahoma City, if not the entire Mid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describe my experiences to the best of my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understand, this is not a quality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just completed Dynamic Universal's two-week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tatistical Process and Quality Control, Pred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ssurance, I could not possibly doubt th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y-related documentation is nothing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of any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pastel paint that I referred to before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given off an unusual odor.  Actually,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ice staff appear to have enjoyed it as they wa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halls, smiling and talking to themsel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shed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n't until Mrs. Pennysworth, the Executive Secret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 a cigarette that anyone began to suspec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 appears to have recovered completely now,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did our best to overlook this until the plastic ve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new paneling began to bubble and peel off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ision being the Staple Supplier to the Worl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 fixed this on 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hen the ceiling tiles began to shrink and fa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us at unpredictable moments, there was nothing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t the other problem is many times worse.  You see,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id, the entire office was carpete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ooms.  The new carpet, although quite beautiful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treme tendency to `pick up' static electricit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shocked into realization of this upon my firs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ur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urface this would seem a small concern, but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k Stevens, our Regional Director of Sales, a fin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ver thirty years of service, upon 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ence had to be taken out by ambulance! 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and their own personal experiences, man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soned veterans are taking early ret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only will this hurt our long-term performance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come a major distraction.  I must tell you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witnessed on more than one occasion som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nger salesmen take a running slide into the Mens' ro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nearest public restrooms are located in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on two blocks away, our secretaries are now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they are present.  Frankly I'm luck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ten this memo typ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you have the slightest doubt concern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please honor us with a visit and see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 Ja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J: 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