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nnets and Other P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iam 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ty-seven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Displaying a picture of the auth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37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display a picture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only one special character of this kind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. The two keys which may be typed to generate it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-digit decimal code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37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the Backgrou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case the red, green, and blue constitu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will appear at the right. Each of these thre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, green, or blue) is defined by a number which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63, giving in combination a total of 262144 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ed colour number of the currently selected item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Background)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37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or Background colour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Displaying the Author'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icture") key at any time if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icture of the author. The picture is display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. To remove the pictur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press any key or click the mouse. If the file GGB037.P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present, no pictur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37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37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37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37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