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to and Plato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P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ty-eigh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8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umlaut)   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8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38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8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8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38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