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SUBLIM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flash helpful subliminal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 while running other programs. 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a recent technique used to effortless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This technique has been used to reduce 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elf-confidence, lose weight, stop smoking, an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.  Any message of your choosing will be fla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 at the rate of 7200 times an h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processors, spreadsheets, and 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nown application of this technique wa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hen messages suggesting eating popcorn was fla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screen along with the picture.  The subconsciou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in the audience picked up the message and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 increase in popcorn sales.  Now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help you achieve any change or improv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itself as an extension of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Once installed, the messages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shed on the computer's screen at a rand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second.  Both monochrome and CGA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message will be displayed for only on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f your computer monitor.  However, most monitor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uters use long persistence phospho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time the message is displayed per flash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hysical limitation, you will notice a definit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is displayed, yet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ly read the message.  Messages can not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any shorter than the one ras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dit the file SUBLIM.DA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subliminal message per line.  Use helpful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ike to exercise" or "I relax".  Then run the SUBLI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will read the file SUBLIM.DA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he messages on your screen. 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returned to the MS-DOS command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supports up to two subliminal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rograms will run with SUBLIM.COM except for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programs which will lose character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programs, stop the subliminal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, please send m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suggested) for my efforts in creating i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is program with your friends and upload it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Those sending a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loppy disk with the latest upd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will handle up to 99 different sublim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a large file of example subliminal messag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  George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7 N. Franc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 8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