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DTRACK Satellite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is a simple, straightforward program intended to control an azim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rotator like the Yaesu-Kenpro 5400/5600, and a transceiver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satellite or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runs in foreground, continuously displays what it is doing, 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tem resources, and is so simple to use that you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rying to figure out what is going wrong when the silly satellit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 another direction than your antenn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tator can be connected to any parallel port. LPT2 is a good candidat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present and seldom used. Nonstandard parallel ports are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you need to know the address. No IRQ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io can be connected to any serial port. Just the same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, only the address needs to be known to be able to use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is best suited for those setups where a single PC runs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like DESQview, with the satellite software in one window, a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nd your favorite game in the third. Just open a fourth window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there, it will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n independent computer for FodTrack. But you cannot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If you want background operation, there are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Track implements antenna flipping, so the satellites will not ru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tator's end stop. Rotator stop position can be south or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Track cannot drive the rotator against it's stop position. The lim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hardware, so even if your computer goes crazy, locks up, or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otator will not be damaged by beeing driven against a mechanica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run under manual or automatic control. In automatic mode, a sk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A2N's SatSked can provide the commands. Two modes for automa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: In the preferred one, FodTrack runs continuously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via a command file; in the alternative one, FodTrack is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atellite, and aborts after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odTrack to control only your rotator, only your radio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Yaesu FT736, Kenwood TS790 and several Icom radios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3NWV tested it on a TS790, while IK0XBQ made the Icom test with an IC8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m for the beta testing. On the FT736 I tested it, and I'm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several months with that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it will run with other Kenwood radios, and perhaps also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su radios, but this has not ye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is free for noncommercial use. If you want to reward me somehow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useful software and put it in the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Track is provided without any guarantee that it will really do anyth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ice stuff this document says. But please, if you find a bug, tel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fix it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handling is not yet very complete. Be careful. In many situa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easy. Copy the FODTRACK files to a directory of your choic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maintain the kepfile there, but if you prefer you can use a kep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ODTRACK.CFG file to reflect conditions at your st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ODTRACK.FRC file according to the satellites and frequenc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Do not include those birds for which you don't want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iver control. In this file you may tweak the frequencies. Many rad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actly on spot, so specially for PSK RX, you will need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ll run the program from somewhere else, you need a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pfile must be in 2-line format, with the satellite name appea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2-line block. Title lines are no problem. They are not needed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u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FODTRACK.EXE. The program will come up, read its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ill read the command file (FODTRACK.CMD). The defaul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NONE", so the program will stay idling. That's a good time to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tatus display, which says what the program is doing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ing, waiting for a satellite, tracking it, calculating AOS and LO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ing if it is convenient to flip the antenna over, or calib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ice clock, ticking away your valuable seconds; also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the satellite selection is automatic, and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ata in them. They will come to live when you select a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small reminder for the commands you have availabl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ree of these commands are only available while in 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OS-LOS calculation the keyboard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's play a bit: Type the letter m to get the program into manual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 to start tracking a satellite. The program will ask you which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Enter it's name exactly as it appears in the kepfil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will be very unhappy with you. For example, type KO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ads the kepfile, and tells you the age of KO-23's ke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window. It will also tell you if you can get good tracking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keps, or if you should get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alculates AOS and LOS times (for the novice: AOS means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and LOS is Loss Of Signal) If you haven't disabled flipping, Fo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oks into it's crystal ball, to see if the bird will run again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or stop on the next pass. If so, it will tell you after a whil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will be "flipped". If not, it will be on the "normal" si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o park your antennas in the configuration file, then the "Flipp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display will be overrun by the word "Par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OS, LOS and flipping calculation takes only a few second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but it can take nearly a minute on slow non-coprocesso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lipping determination is complete, the program will start 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. Every second, if the computer is fast enough, the positio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OS time is more than 2 minutes away, no data is sent to the rot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o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reat moment arrives, two minutes before AOS, the program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arget position data to your rotator, indicating so in the rot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display. The two-minute allowance assures that the rotator ha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eft to point at the satellite before it comes over the horizon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program will also start controlling your radio, and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pler-corrected frequencies. If the FODTRACK.FRC file does not conta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lected satellite, then the program will not access the radi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Doppler correction in PPM (parts per million).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uning of analog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otator is not flipped, azimuth and elevation on the rotator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ones. If the program had to flip the antennas, azimuth is 180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and elevation starts backwards from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a stepsize of zero degrees in the configuration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nd the rotator postition to the interface every secon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 rotator will move in fine steps, their size beeing 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and in the interface and the stepsize of the D/A converter (256 st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ed a bigger stepsize, FodTrack will freeze the rotator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error is half as big as your selected stepsize. Then it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 a full step in the proper direction. If your antennas are fairly b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eature to reduce wear and noise. The recommended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half of your antenna beam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atellite goes below the horizon, the rotator output is froz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ops controlling the radio and calculates flipping for the next p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arts waiting for the bird to come up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parking, the antennas will then be parked. Otherwis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position the satellite left them, until the next pass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except during AOS-LOS calculation, you can stop tracking a b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 command, or quit using q. If you press a, the program will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utomatic mode, reading the command file and doing whatever it t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o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nerates target position data as 8 bits for each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ion, using one of the printer control lines (pin 14) to tell if azim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evation is meant. 0 is az, 1 is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diagram of the interface is provided as a PCX file.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osen because in this particular case it gave the smallest file siz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formats, when compressed with PKZIP. The image is about 1700 x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; this seems to be the best compromise between file size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chematic in FODTRK22.PCX for this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al D/A converter (TLC7528 or similiar) is directly connected to th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The port's strobe output is wired to the D/A's chip select input, pin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select pin, and the 8 data bits to inputs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/A converter is used in a reversed fashion, with the referenc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s, and the output taken from the reference terminals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low-cost current-mode DAC in voltage-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og outputs are compared to the rotator position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amplifiers, the output of this comparison beeing fed to tw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tors driving the motors. The value of the (presently) 1M re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rotator's dead range, so you can adjust it by modify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Lower resistance values cause the dead range to be  bigger,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 and tear, but worsening pointing accuracy. If you have stabilit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cillations), lower these res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is provided which allows disabling the FodTrack interfac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ON, the interface will not allow you to move the rotat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s on the controller. It will always hold the rotat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interface. If you move the switch to the OFF posi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ll manual control over your rotator, while the interface still l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 and updates the D/A's 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loop is closed outside the PC, in hardware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ing load for FodTrack, and eliminates the possibilit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rash may drive your rotator against it's end s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no means to check if a rotator interface is connected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art it up withou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can be mounted in a small box. It is connected to the ro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's 8-pin DIN connector, from which also the power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two standards in common use for the pin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. The schematic diagram includes a picture of the proper pi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ovides a calibration function which allows you to adju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 pots for correct r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valid for my interface circuits, and a Yaesu 5400 rot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emble the interface, set everything up,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ibrate the rotator's full scale adjustments according to it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c to get into the calib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255 for both azimuth and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ibrate the rotator's output voltage adjustments to such posi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or stays just before it's end stops (or limit switches) in both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0 for both azimuth and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the rotator turns around completely in both axes, with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limits. If it does run against a limit, something is wr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 around entering values of your choice, and make sure the rotator re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(compare the meters to what FodTrack s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original RS232 interfaces, but these are costly. You c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use a simple level converter mounted inside a plug. Several firms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a much lower cost than the original ones, but it is still much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don't need a fancy MAX232 here. A simple CMOS chip, powered from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s, will do the job. Put a 100K resistor between the RS232 outpu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's input; that resistor together with the chip's clamping diod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nice RS232 to TTL conver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wer the CMOS chip from a 78L05 regulator, fed through a few di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apacitor from the RS232 handshaking lines. FodTrack will "switc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" for you! You can put all these parts into an RS232 connector (even a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is big enough, if you are careful...), to get a very nice and c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adios use TRUE polarity, others need the RS232 signal inverted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of the radio, and use one or two gates of your 74HC04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or FodTrack you don't need data FROM the radio TO the PC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is for some other program, just put the TTL signal into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input. I have never seen any port that does NOT work that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providing the schematics of the adapters I use in my station. RS232Y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version for Yaesu, which I use on my FT736, while RS232K.PCX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wood radios. I use that one for my TS450, and I hope it will run als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790, but I have not test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lso providing a schematic for an interface which perhaps coul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ss record for simplicity: just three components! This circu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"reply" connection for the radio, and it can be used only with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n input with pull-up, and use inverted signals. It work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ith FodTrack and the Yaesu FT736R, and will probably als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m radios (using another plug, of cours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uit is in RS232SIM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made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n't want to assemble their own interfaces, AMSAT-C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uits in FODTRK22.PCX and RS232SIM.PCX assembled and tested,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ug and play". Any funds collected go to our CESAR-1 project, a 9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sat. If you are interested in this deal, write to Carlos Godoy, CE2HI,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following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AMSAT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NA DEL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 ce2hi@coquimbo.decom.uv.cl  (The e-mail adddress provided in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s of this file is no longer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+56 32 88 4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, for the combination of the two interfaces, including shipping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irmail, is about US$ 110. Unfortunately AMSAT-CE can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. The two interfaces can also be provide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different ways for automatic tracking of multiple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od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your skeduling program in such a way that it writes a FODTRACK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the FodTrack directory, containing the name of the satell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cked, exactly as it appears in the kep file. This CMD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wo or three minutes before the start of the pass, to give Fod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ime to do the crystal ball business and preset the antenna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write these command files is simply to copy them from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o into the FodTrack directory, using a COPY command inside the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t the start of a pass. For example, you can have a FODTRACK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KO-23 directory, containing the text "KO-23" (without the quote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..). Into the BAT file you run at the start, you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AT\KO-23\FODTRACK.CMD C:\SAT\FODTRACK\FODTRAC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ss, the skeduling system should write a CMD file saying N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load FodTrack inside your multitasker. When your satellite sk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to run a pass, it calls the BAT file, which copies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TRACK.CMD into the FODTRACK directory. When FodTrack reads the fil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ond, it starts tracking the specified sat. After the pa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 contents is changed to "NONE", and FodTrack goes to idle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checks the CMD file continuously, so it is mandatory to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program like SMARTDRIVE, or some hardware cache. Otherwise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complain. But anyway, nobody should be working without a cach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ive mode for automatization is simpl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ists just in configuring FodTrack for automatic exit after a pas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), and calling it before each pass specifying the satell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For example, you use the command FODTRACK KO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will start up, wait for the specified sat, track it unti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, and then quit. The command file is not read in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dvantage of this mode is that when FodTrack starts for a pa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where the rotator is. This eliminates the possibility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according to the status from the last pass, which is useful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 wear. In the preferred mode, with flipping and without park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rotator wear reduc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witch to manual mode after starting FodTrack with a sa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it will then work in the normal way. If you then switch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, it starts reading the command file. But if you swit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line mode into automatic mode, the program will abor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the pas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tr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trouble with FodTrack, tell me, so I can fix the bug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version. Also I will do my best to act upon any sugges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, if reasonable and possible to 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send a message on KO-23, KO-25, UO-22 or AO-16. You can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errestrial packet net, if my program shook your satellite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eces. The address is XQ2FOD@XQ2FOD.SER.CHL.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et, you can reach me at mmornhin@eso.org. Be patient, I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nly every second week, because of my working schedule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way for several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one around who likes to use snailmail? If so, use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fred Mornhin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lub Coqu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lla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u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 professional programmer, so you are allowed to smile about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