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ROSOFT FITNESS LOG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   State _____  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Check    (  ) VISA/MC __________________   Exp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3-1/2    (  ) 5-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Aerosoft Fitness Log.................................    $49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Alford Basketball Log................................    $49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Residents Add 5% Sales Tax...................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nclude Shareware Version Of Online Bib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AEROSOFT, PO BOX 501010, INDIANAPOLIS, IN 46250    PH#: 317-849-7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