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W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 to understand  the new birth,  let us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cal   and  psychological   approaches   in  defining 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ry  Stack  Sullivan,  in  his  INTERPERSONAL  THEOR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IATRY,  defines  personality  as  the  "relatively  en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f recurrent interpersonal situations which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man life."  (Drakeford, INTEGRITY THERAPY, p. 45). 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 that one's personality  is a product of  the way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others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ud  postulated three  aspects  of  the  psyche: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,  (2) the  preconscious and  (3) the unconsciou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 is that  part of the mind containing  materia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immediately aware.   The preconscious is that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 from which  we  can recall  stored material  at wi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cious is  that vast storehouse  of the mind from 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all material at will, but has a profound influ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's  personality.    (Calvin  S. Hall,  A  PRIMER  OF  FREU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LOGY  (New York: The  New American Library,  A Mentor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4), pp. 54-57).  Of course, these  are not actu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,  but  rather  psychological  constructs  to  help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of  the   psyche.    Some  may   see  the 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human spirit.   However, the writer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spirit as  the essential  person,  on a  deeper lev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rom the so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hree levels  of consciousness  can be  compared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berg.  The relatively  small part of  the ice above the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 to the conscious.   The preconscious 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same  size immediately  submerged in  the wa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cious corresponds  to the  largest part of  the mi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subconscious" is a less-precise term that includ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nscious and the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leaves science and  goes to the scriptures, 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 knowledge and goes  to absolute or  reveal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describes man as being spirit, soul and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 very God of  peace sanctify you wholly;  and I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your  whole  spirit  and  soul  and  body 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meless  unto the  coming of  our Lord  Jesus Christ. 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salonians 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verse Paul's order to body, soul and spirit, due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rbed the world's values uncritically.  We tend to b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l controlled rather than spirit contro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further speaks of his body  as "my body," as 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 personal possession and not his essential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 keep under my body, and bring it into subjection: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by any means,  when I have preached to others, I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a castaway. (1 Corinthians 9:2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Paul says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willing  rather to  be absent  from the  body, 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with the Lord.  (2 Corinthians 5: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th Hagin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in 1  Cor. 14:14 we  read, "For  if I pray  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gue,  my spirit  prayeth...."  The  Amplifi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, "My spirit  by the Holy  Spirit within me  pray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erse eighteen Paul said,  "I thank my God, I spea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gues more than ye all."  Paul used the terms  "my spir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I" interchangeably.   (Kenneth E.  Hagin, MAN O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S   (Tulsa:    Kenneth   E.    Hagin   Evange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, 1975), p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 Paul's  teaching  and  the  general  tenor  of 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, one can arrive  at this definition  of man: Man is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being who possesses a soul and  lives in a body."  (Ibi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7).   With this understanding  of man,  the new birt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 in  the   light  of  man's  responsibility   and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's Part: Trust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is not  just a "forgiven sinner."  H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righteousness of Christ (legally) and he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ature  (actually).  Jesus described this  inwar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ode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as a  man of the Pharisees, named  Nicodemus,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Jews: The same came to Jesus by night, and 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Rabbi,  we know that thou art  a teacher come from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 man can do these miracles that thou doest, excep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with him.   Jesus  answered and  said unto  him, Ve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ly, I  say unto  thee, Except  a man  be born  aga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see  the kingdom of  God.  Nicodemus saith 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 a man  be born  when he  is old?  can he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 time into  his mother's  womb, and  be born?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ed, Verily, verily,  I say unto thee, Except  a m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n of water and  of the Spirit, he  cannot enter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dom of God.   That which is born of the  flesh is fl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which  is born of the Spirit is spirit.  Marve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 said unto thee, Ye must be bor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wind bloweth  where it  listeth, and  thou  hea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 thereof, but  canst not  tell whence  it come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her  it goeth:  so  is every  one that  is  bor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. (John 3:1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 by Jesus  in  his conversation  with Nicodemus  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n the new birth.   It is obvious that man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piritual  birth to  himself, but  he has a 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sponsibility is declared by Jesus in the same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 Moses  lifted up the serpent in  the wilderne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must  the  Son  of  man be  lifted  up:  That 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ieveth in him should not perish, but have eternal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d so  loved the world, that he  gave his only 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, that whosoever believeth in him should not  per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verlasting life.   For God sent not  his Son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to condemn  the world; but that the  world throug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saved.  He that believeth on  him is not condem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he that believeth not  is condemned already, becaus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h  not believed in the  name of the  only begotten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. (John 3:14-1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simply believe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ew  Testament writers speak  of the new birth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quotations from Paul and P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f any man be in Christ, he is a new creatur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are passed away; behold,  all things are become 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 Corinthians 5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by  works of  righteousness  which  we have  don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 to his  mercy  he  saved us,  by  the was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eneration, and  renewing of  the Holy  Ghost; (1 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: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  born  again,  not   of  corruptible  seed,   b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uptible, by the word of God, which  liveth and abi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.  (1 Peter 1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by grace are  ye saved through  faith; and  that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ves: it is  the gift of  God: Not of works,  l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should  boast.  For  we are his workmanship, 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Jesus unto good works, which God hath before 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e should walk in them.  (Ephesians 2:8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stands to reason that man cannot transform him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is part is simply to trust Christ, that is, exercise fa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only  must one  trust  Christ  initially, but 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rust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's Part: Inn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EUMA  can  be  translated  spirit, wind  or  brea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determines how it will be translated.  Also, if PNEU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ceded by HAGIOS  (Greek, "Holy") or some  othe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r phrase, the context will  determine if the Holy Sp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,  or another spirit  is meant (such  as human  spiri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3:6, the King James Translators have indicated that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transforms the  spirit of man in the new birth. 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 writers suppor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Spirit  continues to abide in the  belie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ristlike nature  is maintained in the believer  by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om ye also trusted, after that ye heard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th, the gospel of your salvation: in whom als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 believed,  ye were  sealed  with  that  holy  Spir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ise, (Ephesians 1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ich  cause we  faint not; but  though our  outwa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sh,  yet  the inward  man  is  renewed  day by  day.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inthians 4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 has the hard, complicated part in the New Bir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he easy, simple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mplication  does the  new birth have  as far  a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em?   There is  a popular saying  that communicates  it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d don't make no junk!"  The work of God  in the human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work.  One's essential being  is changed in the new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w nature is Christlike.  It means partaking of 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d.  If one really  believes this, he will begin to  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like a child of God and self-esteem will rise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