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UTHORITY OF THE BELI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 has given  the believer certain  commands. 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's  commands, he  has delegated  authority to the  beli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fill  his commands.  With this authority come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liever will be held accountable  for obeying God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day when he stands before the Lord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raditional  Christianity, some  of  God's command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taught  to the  exclusion  of  others.    Furthermo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y of the believer has not been taugh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 two words in the King  James Version tha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inconsistently.   The Greek words EXOUSIA  and DUN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oth sometimes translated "power."  It would b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ranslate  the word  EXOUSIA  as  "authority," and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AMIS as "power."  The New American  Standard Bibl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 Version  both  translate  EXOUSIA  as  "autho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the King James Version translates it "power" in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ssion below.   (AN  EXPOSITORY DICTIONARY  OF NEW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1966 ed., s.v. "Authority" and "Pow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fference  between  the two  can  be illustr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 event.    The  scene  is a  traffic  intersect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eman is directing traffic.   The policeman holds up the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his hand, signaling a  large semi-truck to  stop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the truck.   Why?  Because  the policeman has the 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big "rig?" No!  The  trucker knows that he ha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is control to  run over the policeman, but the  policem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ITY  to arrest  him!  Likewise,  the believer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uthority  (EXOUSIA)  in  several  areas  where  h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be overp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us first look at the source of the believer's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d is the Source of All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eat Commission has been given to all believers.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that he has been given all auth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Jesus  came  and  spake unto  them,  saying,  Al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authority] is given unto me in heaven and in ea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ye  therefore, and teach  all nations, baptizing 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Father, and of the Son, and of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host: Teaching them to observe all things whatsoev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ed you: and, lo, I  am with you alway, even u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of the world. Amen. (Matthew 28:18-2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received this absolute authority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received authority on the basis of his inheri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being the brightness of his glory, and the ex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his person, and upholding all things  by the wor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, when he  had by himself purged our sins,  sa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ight hand of  the Majesty on high:  Being mad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than the angels, as he hath by inheritance ob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excellent name than they.  (Hebrews 1:3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received authority by bestow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also God  highly exalted Him, and  bestowed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 which is  above every name,  that at 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every knee should bow, of those who are in hea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arth, and under the  earth, and that every tong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ss that Jesus  Christ is Lord, to the glory  of G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ther. (Philippians 2:9-11, New American Standard Bi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he  [God] wrought in  Christ, when he raised 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ad, and  set him at his own right hand in the hea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, Far  above all principality, and  power [authority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might  [power], and  dominion, and  every nam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d, not only  in this world, but also in that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: And hath  put all things under his  feet, and g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the head  over all things to the church,  Which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dy, the fulness of him that filleth all in all. (Ephe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2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Jesus  is over both good  and bad angels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beings.   And timewise, his authority  extend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and the next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received authority by con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aving spoiled principalities and powers, he made a s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them openly,  triumphing over  them  in it.  (Colo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:1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erse,  Paul is comparing Jesus' defeat of  Satan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 with  a Roman triumphal  procession.  In  this proc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ctorious Roman  general would return, leading  his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n, with captives and sometimes animals peculiar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Jesus' work is completed, he will return thi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 Father, ushering in the Dispensation  of the 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cometh  the end, when  he [Jesus] shall  hav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the kingdom to God, even the  Father; when he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down all rule and all authority  and power.  For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ign,  till he hath  put all enemies  under his  f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enemy that shall be destroyed is death.  For he [Jes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th put all things  under his feet.  But when  he sa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 are put  under  him,  it is  manifest  that he 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her]  is excepted, which  did put  all things  unde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 all things shall  be subdued unto him,  the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n also  himself be subject unto him  [the Father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ll  things under him,  that God may  be all in  all.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inthians 15:24-2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gation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ly,  Jesus delegated  authority to  the  twelve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d them to perform certain tasks and with that comma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ve them the authority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he called his twelve disciples together, and g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wer and authority over all devils, and to cure dis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e sent them to preach  the kingdom of God, and to 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ick.   And he said  unto them,  Take nothing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urney, neither  staves, nor scrip, neither  brea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; neither  have two coats apiece.  And whatsoeve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  enter  into,  there  abide,  and  thence  depart.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oever will not receive you, when ye go out of that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ke  off the  very dust  from  your feet  for a  test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st them.    And they  departed,  and went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wns,  preaching the gospel, and healing every where. (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:1-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the   disciples  obeyed,   exercising  their   newly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y, God backed their speech and actions with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ly, Jesus delegated authority to the seventy dis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t them on a 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these things the  LORD appointed other  seventy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nt  them two and  two before his face  into ever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lace, whither he himself would come.  Therefore sa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o them, The harvest truly is great, but the labour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:  pray ye  therefore the  Lord of  the harvest, 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send forth labourers into  his harvest.  Go you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old,  I send  you forth  as  lambs among  wolves.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ther purse,  nor scrip, nor  shoes: and salute no  m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ay.   And  into whatsoever house  ye enter,  first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ce  be to this house.  And  if the son of peace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eace shall rest upon it: if  not, it shall tur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.   And in the  same house remain, eating  and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things as they give: for the labourer is  worth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re. Go not from house to house.  And into whatsoever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 enter, and they receive  you, eat such things as 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: And heal the sick that are therein, and say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, The kingdom  of God  is come nigh  unto you.    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old, I  give  unto  you  power [authority]  to  trea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pents and scorpions, and over all the power of the ene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thing shall by any means hurt you.  (Luke 10:1-9,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stated that the authority  delegated to the sevent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drawn after their first  mission--the general commis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gated authority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ly,  Jesus  transferred  authority to  believer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nse as  stated in the Great Commission  above.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Jesus' delegated authority to the belie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her's exaltation of the believer in this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when we  were dead in sins, hath  quickened u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Christ, (by grace ye are saved;)  And hath raised u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, and  made us  sit together  in heavenly 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 Jesus:  (Ephesians 2:5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f by one  man's offence death reigned by one;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which  receive abundance  of grace and  of the  g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eousness shall  reign in  life by  one, Jesus  Chr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Romans 5:1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one is  reigning with Christ  in this  life, he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inated by enemies, but rather rules  over them.  What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believer's  enemies  over  which  Jesus  has  given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t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s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evil has  been  defeated  by the  Lord  Jesu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 is no longer under Satan's lord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 [The  Father]  hath  delivered  us from  the  pow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kness, and  hath translated us  into the  kingdom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r Son:  (Colossians 1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states that  by not yielding  to sin, we do  not hav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 by the Dev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fore putting away lying, speak every man truth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ghbour: for we are members one of another.   Be ye a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sin  not: let  not  the sun  go  down upon  your wr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give place to the devil.  (Ephesians 4:25-27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tells how to overcome the destructive attacks of Sat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it yourselves therefore to God. Resist the devil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flee from you. (James 4:7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clarifies how one resists Sat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ober, be vigilant; because your adversary the  devi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roaring lion, walketh about, seeking whom he may devou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m resist  stedfast in  the faith,  knowing tha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lictions  are accomplished in  your brethren that 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ld.  (1 Peter 5:8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sist Satan by standing firm in our fa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only  has Satan  been defeated by  Jesus, but  Jes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 Satan's   subordinates  (demons)  under   the  belie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t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e said  unto them, Go ye into all the world, and p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gospel to  every creature.   He  that believeth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ptized shall be saved; but  he that believeth no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ned.  And these signs  shall follow them that believ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name  shall they cast  out devils; they shall  spea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tongues;  They shall take up serpents; and if they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deadly  thing, it  shall not hurt  them; they  shall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s on the sick, and they shall recover.  (Mark 16:15-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 are illegal holders of authority and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 who  does not know the Word of  God.  (Kenneth E. Ha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Y  OF  THE  BELIEVER (Tulsa:  Kenneth  Hagin  Mini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9), pp 15-17.  This chapter was based largely on this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inners are under some degree  of control of Satan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are  possessed, but  most are  at least  under some 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hath  he quickened, who were dead  in tresp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s;   Wherein  in time  past  ye walked 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of this  world, according to the prince 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air, the spirit  that now worketh in the childre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obedience:  Among whom  also we all had our 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imes past  in the  lusts of  our flesh,  ful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s of the flesh and of the mind; and were by na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ldren of wrath, even as others.  (Ephesians 2: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an "baits his hook" with the desires of the  flesh, mind,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ide of life (see  1 John 2:16).  The person  caught by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s he is "doing his own thing," when in reality he  is sn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 "...devil, having been  held captive to do  his [Satan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."  (Ephesians 2:1-3, New American Standard B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liever can  take authority over evil  spirits wh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ners in bondage.  The sinner will  then be able to mak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to accept or reject Christ  as Savior.  When one se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th he will  usually choose Christ.   Jesus said that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al son "came  to senses" he returned home  (Luke 15:17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Standard Bible).   The believer does  not hav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human spirits--he cannot force sinners to accept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he believer does have some authority over hi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hold.  Paul said to the Philippian jail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y  said, Believe on  the Lord Jesus Christ,  and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lt be saved, and thy house. (Acts 16:3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riter's brother  had drifted  away  from the  Lord an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ning around"  and drinking.   The writer  broke the 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an  over him in  Jesus' name and  asked the Lord  to br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  Later, as he was riding to work with a recent conve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began  witnessing to  him.   That evening,  the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cho" brother "wept  like a baby" in tears  of repentan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eeling by his bed.   He later became a Southern Baptist  d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rning the good ange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o which of  the angels said he at  any time, Sit o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hand, until  I make thine enemies thy  footstool?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not all ministering spirits, sent forth to min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 who shall be heirs of salvation? (Hebrews 1:13-1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angels  are spirit  beings,  and  one  cannot see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s tend to  forget them.  However, angels playe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es throughout the Bible and will continue to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e in the end times.  The following chart of the  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MALAK and its corresponding New Testament term AGGELO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s the  King James translators used to  translat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LAK                    Agg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bassador    4          angel    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el       111          messenger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enger    9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Testament 213        New Testament 188   TOTAL:    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obert Young, YOUNG'S  ANALYTICAL CONCORDANCE,   Rev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iam  B, Stevenson, 22nd  ed., "Index-Lexicon to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ament,"  s.v.,  MALAK.     "Index-Lexicon  to  the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ament," s.v., AGGEL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blical References to Ang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ls are superior to human beings in intelligence an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. H. Strong,  SYSTEMATIC THEOLOGY (Old  Tappan, NJ: Fleming 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ll, 1906), p.  445).  While the Bible does not tell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, it is very high.  (Ibid., p. 447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Christians believe that they have authority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od  angels, as long  as the command  is in line  with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.  The  writer believes that the good angels are com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through their own chain of  command.  However, they are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believers as Go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liever has been given  authority over disease,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ures listed in Chapter 17 teach.  For the believer wh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 concerning   his  authority   over  sickness,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 he study the  scriptures on healing. 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be  convinced in  his  own  heart.    One of  the 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ural   apologetics  for  divine  healing  today  is  F. 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worth's book, CHRIST  THE HEALER.   Bosworth  also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ing  personally and  was used  mightily  by the  Lor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ing min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conquered death,  and consequently the believer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held in bondage to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asmuch then  as the children  are partakers of  fl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od, he also himself likewise  took part of the sam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death  he might  destroy him that  had the 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th, that is, the devil; And deliver them who through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death  were  all  their  lifetime  subject  to  bond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Hebrews 2:14-1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 many instances of  people being raised from 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e Bible.   The New  Testament records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being raised  from the dead by  Jesus: (1) the s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ow of Nain (Luke 7:11-17); (2) Jairus' daughter (Luke 8:40-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9:18-26; Mark 5:21-43), and (3) Lazarus (John 11:1-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other instances  of  the  dead  being raised  i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.   (Mel  Tari and  Cliff  Dudley, LIKE  A MIGHTY 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ol Stream,  IL: Creation House,  1971), pp. 66-68.   Mel 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of a  decaying man--he had been dead two days in a 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--raised  to life  in the  presence of  over one 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es.  Over 21,000 people came to Christ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rrected man's ministry).  However, the New Testa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blanket  authority  to the  believer  to raise  whomever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es from the  dead--there may be some irate  believ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pulled from the Lord's presence  back to the earth!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of raising the dead, the Holy Spirit will be the  ju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ase.  In conclusion, the message  from the Lord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and fear of death is removed from the bel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esus is Lord of disease, demons, death and the deep. 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"  here means  the  oceans  and includes  all  creation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of Jesus having authority over  creation is the st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t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 same day,  when the even  was come,  he saith 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, Let  us pass over unto the other  side.  A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sent away the multitude, they took him even as h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hip. And there were also with him other little shi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there arose a  great storm of wind,  and the waves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ship, so  that it was now full.  And  he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der  part of the ship, asleep on a pillow: and they a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,  and say  unto him,  Master,  carest thou  not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sh?  And  he arose, and rebuked the wind,  and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a, Peace, be still. And the wind ceased, an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reat calm.  And he said unto them, Why are ye so fear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 is  it  that  ye  have  no  faith?    And  they 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edingly, and said one to  another, What manner of 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,  that even the wind and the  sea obey him? (Mark 4: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example is his  walking on the  water (Matthew 14:22-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6:45-52).   There  are  modern-day  examples  of 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ing aspects of  nature supernaturally, but this 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-place thing in the life of  the believer.  Mel Tari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  Indonesia, God  has protected  believers form 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ls,  countered  the  effects  of  poison taken  unknow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 them to  walk on  water to  bring the  Gospel to 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d food,  and changed  water into wine  when they 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e for communion.  (They had no grapes in Indonesia).   (Ibi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.  34-43).    H.  B.   Garlock,  a  Christian  missionary,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ed  in  the  Spirit  in  order  to  minister  to 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aries.   Reverend  Garlock  remembered  walking  towar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ed river with  no way to cross.  He then remembered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ide of the river with the only dampness in his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rom perspiration.   (H. B.  Garlock and Ruthanne  Gar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WE KILL  AND EAT  YOU  (Dallas: Christ  for the 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4),  pp. 44-46).  David J. Du  Plessis was also trans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irit while in Africa.   He was urgently needed for min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 and friends started walking together to thei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then found himself at his destination and was able to 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  Twenty minutes  later  his friends  arriv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 had the privilege of meeting Reverend Du Plessis i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ringfield,  Missouri about 1981.   (David J. Du  Ples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Slosser, A MAN  CALLED MR. PENTECOST (Plainfield,  NJ: L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7), pp. 84-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is  Lord.  He  possesses all authority and 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 authority  to  the  believer.    This  i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's legal  inheritance NOW, but  the believer must 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's  Word  by  faith  for  it to  become  a  reality.    Ke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ulates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demon and  angel is subject to  the Imper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Jesus  and, wonder  of wonders, He  gave us the 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orney to use that Name of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ur Authority is based on His Finished Wor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l enwrapped in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His giving  us the Legal use of this name He h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nipotence  at  our  disposal in  our  combat  with Sat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hell  knows the power  of that Name; they  kn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 Rights and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hey  are fighting  to keep us  in ignorance 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  Rights;  or  if  we  know  them,  to  keep  u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emnation  so we  will  not dare  to use  them.   (E. 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yon,  THE  FATHER  AND  HIS FAMILY,  10th  ed.  (Seattle,  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yon's Gospel Publishing Society, 1964), pp. 195, 197-1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lating  how the believers used the delegated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in the book of Acts, Kenyon then shares his own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writer  has seen  hundreds  healed, sorenes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ains  leave  while  prayer  was being  offered,  s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uced  instantly, ruptures healed like a flash from gl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consumption in  last stages  healed,  all sore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ghing  leaving at  once, broken  backs instantly  he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rs instantly 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forbids giving individu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authority invested in the Name is as might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 Paul'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seen  demons cast out, men and  women set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imonies restored, power in praye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seen the insane set fre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seen whole communities put under the con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Holy Spirit, so that great fear was in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 have  seen  other  places  set  free  from  Sat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nd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seen God set many free from fear and ava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seen  souls in bondage to habits  given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singl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seen the drunkard  freed from bondage an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while we were pr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, we have Legal Rights, Legal Authority; let u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it.  (Ibid, pp 201-20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s need to rediscover their New  Testament author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her longs to minister to us and through us to hurting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consequence of the believer rediscovering and us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-given authority, self-esteem  will rise.   Here is the 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that statement:  God  entrusts the believer with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doing so, demonstrates that  he TRUSTS the belie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authority  responsibly.    If  God,  who  is  the 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y, shows that he  trusts the believer, then the  b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 trustworthy--God makes no  mistakes!  Once  the b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s that God  trusts him  and he  is therefore  trustwo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f-esteem will rise correspon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