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New   Testament   word   translated  "confession"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fession" in the  King James Version is  HOMOLOGEO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  speak the same  thing."   [Robert Young,  YOUNG'S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ANCE TO THE BIBLE (Grand Rapids: William B. Eerdmans 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., 1969),  s.v. "Confess,  to"].  In  the Christian 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"to  speak the  same thing that  God does."   (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meaning in Christian context.  Michel sees three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New Testament: (1)  the general Hellenistic sense  of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e,"  "to  promise,"  to  admit."  and  "to  concede";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udicially 'to  make a statement,'  in the legal sense  '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.'"    It is  "...an  act  of  proclamation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rete relation  of man  to Jesus is  expressed in 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m..."; and   (3) "'to make solemn  statements of faith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 confess  something in faith.'"  THEOLOGICAL DICTION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TESTAMENT, 1967 ed., s.v. "HOMOLOGEIN," by Otto Mich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Testament Confession of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ness, confession and repentance were require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 as represented by the following Pro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that  covereth his  sins  shall not  prosper:  but wh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sseth and  forsaketh them  shall  have mercy.  (Pro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8: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ness, confession of sin and repentance were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the Baptist's min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ent out to him Jerusalem, and all Judaea, and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round  about  Jordan, And  were  baptized of  hi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rdan, confessing their sins.   But when he saw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risees and  Sadducees come to  his baptism, he 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O  generation of vipers,  who hath warned you  to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wrath  to come?  Bring forth  therefore fruit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pentance:  (Matthew 3:5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ssion 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Paul and Jesus,  one must confess Jesus a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ior before he is just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hat saith it? The word is nigh thee, even in thy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  thy heart:  that  is, the  word of  faith, which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ch; That if  thou shalt confess with thy  mouth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, and shalt believe in thine heart that God hath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 from the dead, thou shalt be saved.  For with 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 believeth   unto  righteousness;  and  with  the 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ession is made unto salvation. (Romans 10:8-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oever therefore shall confess me [Jesus] before men,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 confess also before my Father which is in heave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oever shall  deny me  before men, him  will I  als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my Father which is in heaven. (Matthew 10:32-3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is is a  positive confession--a confess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 with God through Christ!    This is a conf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!  It is the most critical confession and yet many 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ers do not emphas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not  to underemphasize  that  all human  be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ers and that each one must admit that he is a sinn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positive confession.  Paul tea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 have sinned, and  come short of  the glory of 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taught that the Holy Spirit would convict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in of unb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theless I tell  you the truth; It is  expedien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 go away: for if I go not away, the Comfor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e unto you; but if I depart, I will send him un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he is  come, he will reprove the world  of s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righteousness, and  of judgment:  Of  sin, becau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ve  not on  me; Of  righteousness, because  I go 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her,  and ye  see me  no more;  Of judgment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e of this world is judged. (John 16: 7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 of unbelief will keep people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dea  that  one must  give  up sins  by  his  ow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  before  accepting  Christ  is  not  biblical.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ing Christ  as Lord and Savior, God  empowers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come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everyone will  eventually confess that Jesus  is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sense to do tha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t  is written,  As I live,  saith the Lord,  every 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 bow to  me, and  every tongue  shall confess 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omans 14: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fore God also hath highly  exalted him, and given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which  is above every name:  That at the  name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knee  should bow, of  things in heaven, and 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, and things  under the  earth; And  that every 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confess  that Jesus Christ  is Lord, to the 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the Father. (Philippians 2:9-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orally insane to reject Christ as Lord and S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ession of Sin by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liever's fellowship with the Father is broken  by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ion is the way to resto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which we have seen and heard declare we unto yo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  also  may  have  fellowship  with  us:   and  truly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lowship  is with  the  Father,  and  with his  Son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.  And these  things write we unto you, that  your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 full.  This then is the  message which we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im, and declare unto you, that  God is light, and 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darkness  at all.  If  we say that we  have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him, and  walk in  darkness, we  lie, and  do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th:  But if we walk in the  light, as he is in the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fellowship one with  another, and the blood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his Son cleanseth us from all sin.  If we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no sin, we  deceive ourselves, and the truth 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.   If  we confess our  sins, he  is faithful and 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ive  us   our  sins,   and  to   cleanse  us  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ighteousness.  If we say that we have not sinned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m a liar, and his word is not in us.  (1 John 1:3-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onfessed  sin  produces guilt,  which  sometime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ness.  Confession of sin is a key to healing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y sick  among you? let him  call for the elde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rch; and let  them pray over him, anointing  him with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name of the Lord: And the prayer of faith  sh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ck, and  the Lord shall raise  him up; and if  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itted sins,  they shall be  forgiven him.   Conf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s one to another, and pray one for another, that y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healed. The effectual fervent  prayer of a righteou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eth much.  (James 5:14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one has confessed his sins, he should forgiv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  confession  of  sins  that  have  been  forgiv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lief.   By continually  confessing forgiven sins,  on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, doubt and sin-consciousness  into his soul.   Sat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dvantage  of a  believer this  way.   God  has promi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, even  I, am he  that blotteth out thy  transgr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  own sake,  and will  not remember  thy sins.   (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3:2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ss the LORD, O my soul: and all that is within  me,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holy name.    Bless the LORD, O my  soul, and forg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his benefits: Who  forgiveth all thine  iniquities;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leth all thy diseases; (Psalm 103:1-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forgets our sin and expects  the believer to forget his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s also.  God's Word is our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ssion As A Christian Lif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Jesus answering saith unto them, Have faith in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rily  I say  unto you, That  whosoever shall 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untain,  Be thou removed,  and be thou cas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; and  shall not  doubt in his  heart, but  sha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those things  which he  saith shall  come to  pass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have whatsoever  he saith.  Therefore I  say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ings soever ye desire,  when ye pray, believe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m, and ye shall have them.  (Mark 11:22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 does the  Lord want us  to be  right with  him, bu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ns to bless us  in every way, personally.  Also, 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has a ministry to which  God has called us and equipped 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 that  ministry.   In  order  for  us to  fulfill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, we must exercise faith.  One  aspect of faith i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ur mouths  with what God says  in every aspect of 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s will that we speak his way as a Christian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aking anything less of ourselves than God does will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f what he  has for us.   It will also  rob those to whom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us  to minister.   And it  will certainly  rob us 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e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