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for one  to understand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value system.  Then,  biblical principles can be im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cience and  wrong ideas can be purged.   Self-este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cienc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ence has  been maligned by professional  peop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ew decades.   Surprisingly, some theologians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of consc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ence accomplished  very little, say  some theolog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oriously  unreliable , conscience must be f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from a  higher  source.    It  can  be  s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handled,  or misinformed until, like a compass th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kilter  by a  proximate magnet,  it gives 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.    Consequently, conscience  is an  intere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finite  and fickle function of human personality.  [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. Drakeford, INTEGRITY THERAPY  (Nashville: Broadma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7), p. 14.  (Note that this is not Drakeford's view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sychiatrists and psychologists take a simila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hieves too  much, say some of the  stud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e.  Some  psychologists claim that the  consc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aic  and  perfectionistic  standards  makes  the  eg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soner  within  the  confines  of  the  individuals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ity,  exercising  a   tyrannical  reign,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d  only by  a leap  into neurosis  or psychos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experts, conscience is comparable to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appendix to  the body  and,  like it,  nee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tralized to prevent psychic disruption far mor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burst appendix and peritonitis.  (Ib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mazing that  these two disciplines should unite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view of vital human agent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not all  professionals hold this erroneous 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.  The Apostle Paul, a well-educated man, speak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sc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ing fast hold on faith [that leaning of the enti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ity on God  in absolute trust and  confidence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 (clear) conscience.   By rejecting and  thru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 [their   conscience],  some   individuals  have 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wreck  of their faith.   (1 Timothy  1:19, The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 speaks of the  conscience (translated from  the Greek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EIDESIS,  literally, "a  knowing with  oneself")  abo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 New Testament  writers mention  conscience about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The  general teaching of the  New Testament is to 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onscience and to respect others' consci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rough thy knowledge shall the weak brother peris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m Christ died?   But when ye sin so against the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ound their weak conscience, ye sin against Chr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 Corinthians 8:11-1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ehler says that  "Conscience is a  precious gift of 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. W. A.  Koehler, CONSCIENCE, (St. Louis:  Concordi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, 1941), p. 19].  He further states that without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right and wrong  would fail to influence con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 the "moral structure of society would break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al life become an impossibility."  (Ib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people tend  to place  the conscience  in the 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l.  The conscience does  work on all levels conscious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science is  actually a part  of the human  spirit. 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conscience as the voice of the human spirit.  [Kenne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THE  HUMAN SPIRIT  (Tulsa: Kenneth  E. Hagin  Evange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1974), p. 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more inclusive definition  would be: "Conscience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 the human  spirit which acts  as a  self-containe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anc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two  major aspects  of  conscience: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c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of conscience is its UNIVERSAL or SUPER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.   That is,  conscience, properly  functioning, wor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n all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ence  has at  least three  functions:  (1)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  guidance, (2)  to reward  and (3)  to punish. 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 guidance: everyone has had  to make decision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mpressed by his conscience at to which choice was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pressured to make the right one.  If one made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,  he  was rewarded  by  a conscious  feeling  of warm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 self-worth  and  wholeness.    If  one  made  a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,  he was  corrected  by a  conscious  feeling of 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iatrist Rodriguez  of Osawatomie State Hospital 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ic pain  resulting from a  violated conscience is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  one can experience.  (Psychiatrist Rodriguez, at a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 program  at  Osawatomie   State  Hospital,  Osawatom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, about 1964).  The pain  does not go away until one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also interesting to  note that if one 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ly questionable, THE CONSCIENCE  ACTS AS IF THAT 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M.  (Koehler, Ibid., pp 27-28).  Paul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t thou faith? have it to thyself before God. Happy 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demneth not himself in that thing which he allow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that doubteth is damned [condemned by his consci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 eat, because he eateth not of faith: for whats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f faith is sin.  (Romans 14:22-2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important  observation  related to  this  truth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conscience  content) can  be suppressed  and r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on  the  conscious level.    [Suppression is  the 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of  pressing   material  back   onto  the  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on is the automatic process  of placing materi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cious  without  being  aware  of it.    John  W. Drake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LOGY IN SEARCH OF A SOUL (Nashville: Broadman Press, 19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91].   Since the  conscience  also works  on the 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, doing wrong produces interpsychic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hree steps  to  moral  self-destruction  are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iolation of one's conscience which results in guil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ing  in the violation of one's conscience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  and/or  physical  illness  and  (3)  persis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one's conscience over  a longer period of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 seared conscience or sociopathic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delusions and  mental illnesses as well  a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esses  can result from  a violated conscience.   Psych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Drakeford  provides  an  excellent  explanation  of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ess  in his  book, INTEGRITY  THERAPY.   S. I.  McMillen, 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documented  evidence  of psychosomatic  illness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[S. I.  McMillen, MD, NONE OF THESE DISEASES  (Old Tap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: Fleming H. Revell Co., 1970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 is  no  question   that  one's  conscience 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nsitized,  modified, or  have the  threshold  lower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here one degenerates into a sociopathic persona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cal  equivalent  to  the  psychological  term,  "socio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ty" is a "seared conscience" or "reprobate m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e Spirit speaketh expressly, that in the  latt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shall depart from  the faith, giving  heed to s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s,   and  doctrines  of  devils;    Speaking  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ocrisy; having their  conscience seared with a  hot 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 Timothy 4: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even as  they  did  not like  to  retain God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, God  gave them  over to a  reprobate mind,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things which are not convenient; Being fil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ighteousness,   fornication,  wickedness,   covet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iciousness;  full   of  envy,  murder,   debate,  dec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ignity;   whisperers,   Backbiters,    haters   of 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piteful,  proud,  boasters,  inventors  of  evil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obedient    to     parents,    Without    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nantbreakers,  without  natural  affection,  impla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erciful: Who knowing the judgment of God, that th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t  such things  are worthy  of death,  not only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, but have pleasure in them that do them.  (Romans 1: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eople have sinned against  their consciences so lo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sciences do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theorists erroneously believe that one's consci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"oversensitive."   Drakeford  has  given the  "bird-with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d-wing"  story to illustrate what is actually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d of one who appears to have an oversensitive con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n  feigns a broken wing to draw  the predator away for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.  This parallels a human mechanism that people use i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resenting problem"  to divert the therapist's  attentio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real problem.    The  presenting  problem ma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 of some trivial irresponsibility in order keep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rresponsibility that  is too  painful to acknowledge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happens in the "over scrupulous" person i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uppressed or repressed a very bad sin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floating  guilt"  that  rises  from  the  unconsciou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  level and attaches  itself to a  relatively minor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 comprehensive treatment of guilt and theory of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works of John Drakef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both  surprising and alarming that  some psychiat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sychologists would advocate  lowering conscienc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guilt.  The result may be the lowering of guil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nse of driving the  patient toward the sociopathic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.  This contributes to the destruction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society  in which he lives.  O.  H. Mowrer,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logist,  is reputed to have said, "Those who treat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y  deserved to  be  fined,  rather  than paid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Freud added much to  the field of psychiatry,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improper treatment may  stem back to his erroneou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ntal illn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ud's Theory of Neur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   A "hypertrophied" superego, or conscience,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s  siege  to the  ego  and takes  it captive.  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ego  forces the ego to reject  the claims of the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xpression or satisfaction of its "instinctual de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is  that a sort of "iron  curtain"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ego and  id...; and dissociation or  "repres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to be in  force.  Neurosis proper  ("anxiety")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"unconscious danger" that  the force of the 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ed in breaking through this "wall" and overwhel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; and a  constant, devitalizing expenditure of  ener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go is necessary to keep up its "defen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wrer's Theory of Neur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dified interpretation of the state called neur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t is assumed that the ego is taken captive,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ego, but by  the id, and that  it is now the  "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ence" that  is rejected  and  dissociated.   "Anxi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arises, not because of a threatened return of r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rgies of the id, but because of the unheeded rai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r of conscience.   Here it is not assumed that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difference  in  the"size" or  strength  of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s  of  personality,  unless  it  is that  the  eg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what weak  and undeveloped.   [Research  Psychologist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bart  Mowrer, THE NEW GROUP THERAPY (Princeton, NJ: D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trand  Co.,  Inc., 1964),  pp.  184-185.   (As  qu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keford, INTEGRITY THERAPY, p. 29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 to explain  intrapersonal relationships 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 within  one's own  mind), Freud  made som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.  The  primitive, pushing, unregulated urg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cious he  called the  ID (From Latin,  "it").   These 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nclude  sex drive, aggression  and hunger.  The  EGO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, "I")is the decision-making self.  The SUPEREGO (From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ove" + Greek "I") is th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an see that, based on Freud's theory, the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anxiety and to reduce  guilt is to weaken the supere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vent to primitive u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wrer's  theory,  however,  corresponds  more  with  Ju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teaching.   Proper treatment  in this case would 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en the ego.  There are  at least three ways that the 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strengthened: (1) by the Holy Spirit.   One of the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irit is self-control--a strong e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ruit  of the Spirit is love,  joy, peac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ness,  goodness,  faithfulness,   gentleness  and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... (Galatians 5:22-23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 is  also strengthened by  (2) continually exerci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  making  right  moral choices.    Also, (3)  the  eg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ened  by   internalized  group   pressures.     Sinc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e  the values  of the  group with  which  we assoc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lowshipping with  people who  hold and  practice proper 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ill strengthen  our egos by providing  positiv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side our con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it be  that  some  confuse  conscience  cont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cienc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as conscience function is universal, conscience conten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riable.   One's conscience  is educated or  receive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various sources  such  as  church,  school,  parents, 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mass media and reason.   These constitute A POSTERIOR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sources.   One  could possibly be  born with 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 similar to  Jung's  archetypes,  which  inher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 unconscious of  the human race.  Examples  of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content would be (1)  the existence of God--h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spected and  obeyed.    Also, (2)  other  peop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ed and not h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 often  in  American society,  conscience  conten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dge-podge" that needs to be revised  according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God's Word.  Conscience content  is important beca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 conscience  does not function.  (Koehler,  CONSCIENCE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.  On the other hand, conscience  will function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 material it  has,  whether  or  not that  materi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teaches the  necessity of the law of  God as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hall we say  then? Is the law sin? God  forbid. N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not known sin, but by the law: for I had not known l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 the law  had said,  Thou shalt  not covet.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content is not mere facts in the human mind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 moral  principles  as  binding  on  oneself.    (Ko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, p. 7).   Then the values are  internalize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nscienc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important point  previously discussed 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will act as though specific material is bind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 is not sure whether or  not that it is  right.  (Ko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,  pp. 27-28).    For instance,  if one  went to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movie, one's conscience would  act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ely wrong to attend that movie.  According to Koehl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per treatment of persons with a "doubting consc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not to  cajole them  to override  their scruples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 the scruples [or to affirm/correct them!] by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, which must be very clear and well-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criptures.  (Koehler, CONSCIENCE, p.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erion for conscience content is the Bible.  This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fully realized even  in conservative groups.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essen the need for this UNIVERSAL MORAL LANGUAG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of this  lack  of  knowledge  (and  of  course, 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), interpersonal and intrapersonal conflicts a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ommanded the church to evangelize and t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esus  came and  spake unto them,  saying, All 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unto me in heaven and in  earth.  Go ye ther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ch all nations, baptizing them in the name of th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  the Son,  and of  the Holy  Ghost: Teaching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all things whatsoever I have commanded you: and,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with you  alway, even unto the end of  the world.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tthew 28:18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the  Great Commission  is to  instill  prope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Drakeford, the idealized society and rea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sources   of  conscience  content.    (Drakeford,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APY, pp. 16-19).   Although society forms some 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vil of human experience, they tend to be unrelia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ulture begins to degenerate.  Of course human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,  with its inherent selfishness, its irrationa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ny rationalizations.  Rationalization is the ment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which one  attempts  to  justify  his  behavi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 argument.   This  process  is  an operation  to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in line with the conscience ideal as well as 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ify  behavior against the conscience ideal.   How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 "rationalization" is primarily used to describe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justify  irresponsible   behavior.    The  COMMON   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alization is LYING.  The  process can be so convin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eceives himself on the consciou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way which seemeth  right unto a man, bu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of are the ways of death.  (Proverbs 14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fore  lay  apart  all  filthiness  and  superflu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ughtiness, and receive  with meekness the engrafted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is able to save  your souls.  But be  ye do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,  and not  hearers  only,  DECEIVING  YOUR  OWN  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talics mine].  For if any be a hearer of the wor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er, he is like unto a  man beholding his natural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lass:  For he beholdeth  himself, and goeth his 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ghtway forgetteth what manner of man he was.  But wh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eth  into the  perfect law  of  liberty, and  continu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in, he being not a forgetful  hearer, but a do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, this man shall be  blessed in his deed.  (James  1: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one's  problems arise from one's  trust in reason.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ard, in his 1972 Dallas Seminar, stated that if natura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were turned around 180 degrees, then it would be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with God's  thinking!    Some of  the  Church's probl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ing in reason can be traced back to Thomas Aquinas'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omas Aquinas' view the will  of man was fall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ect  was  not.    From  this  incomplete  vi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ical fall flowed all the subsequent difficulties. 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ect became  autonomous.  [Francis A. Schaeffer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REASON (London: Inter-Varsity Press, 1971), p. 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 we conclude that  the basic criterion  fo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is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 of Conscienc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it ever  permissible  to reduce  guilt  by low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?   The  difference between  the  conscience ide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d-out experience  generates guilt.   (Adapted from 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cGraw's  lecture  at Nazarene  Theological  Seminary,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66).  In other words, when we  fail to live up to our  beli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lt  resulting from proper  conscience content is 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tends to cause one to treat others properly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's conscience has  been educated by a man-made  system of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n'ts,"  the  ideal  may be  humanly  impossible  to 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generating debilitating g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Why do you obey such rules as "Don't handle this,"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e that," "Don't touch the other"?  All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which become  useless once  they are  used;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man-made  rules and  teachings.   (Colossians 2:20-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one is morally obligated to patiently instr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ures  until the "over-scrupulous"  person accept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nd guilt  is lowered.  In American  societ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ideal is far below the scriptur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mazing thing  is that  God's  ideal is  easy to 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 with the  commandment comes the  enablement. 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gives us power  to obey God.  God also  places withi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obey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unto me,  all ye that labour and are heavy lade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ive you rest.  Take my yoke upon you, and learn of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am  meek and lowly  in heart: and  ye shall find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 your souls.   For my  yoke is  easy, and my  bur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.  (Matthew  11:28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t is God which worketh in you both to will and to d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 good pleasure. (Philippians 2: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ly, the way of the rebel is disastr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 understanding   giveth   favour:  but   the   wa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gressors is hard. (Proverb 13: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ust distinguish between  the temptation to sin  and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 One cannot always  keep bad thoughts from 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 mind.  Psychiatrist Paul Tournier clari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do  not  forget  the accurate  distinction  mad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logians between temptation  and sin.  I am 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und  it to the  over-scrupulous patient.   Temp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sin.   The proof  of this  is that  Christ  him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ted (Luke 4:1-13).  Any  idea, even the most imp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 criminal, can  surge up in  our minds 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ble to do anything about it.   The only fault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accepting it, cultivating it  and taking pleasu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quote Luther's saying  that we  cannot prevent  th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flying over  our head,  but we  can prevent 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their nests in our hair.  [Paul Tournier, MD,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GRACE:  A  PSYCHOLOGICAL   STUDY  (London:  Hol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ughton, 1962), p. 15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 of our  temptation is  both our  own nature (I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no man say when he is  tempted, I am tempted of Go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cannot be  tempted with  evil, neither tempteth  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: But every man is tempted, when he is drawn away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lust,  and enticed.   Then when lust hath  con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eth  forth sin: and sin, when  it is finished, bring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death.  Do not  err, my beloved brethren. (James 1: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' temptation in Matthew 4 illustrates how Satan tem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desires as a basis.  The  temptation becomes sin onl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commit  the sin in our minds, or adopt the attitude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if I could."  (Dr. Richard Taylor, lecture in "Doctr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ness" class, Nazarene Theological Seminary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ence  is vitally important for both the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y.  Conscience can be made less sensitive, bu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oversensitive.   It  is  not  moral  to  modify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r content (1) by violating the conscience, (2) b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group  pressure or  (3) by  electro-chemical mea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 way to modify the conscience is (1) by changing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 (2) by  strengthening the  ego  through continual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, (3)  by allowing the  Holy Spirit to strengthen  the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4) by associating with mo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e's conscience function is (1) restor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and (2)  the conscience content  is corrected  by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and (3) one lives up to his ideals, then self este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