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1 F HIGHWAY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RAISE YOUR SELF-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PROVEN BIBLIC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r.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shareware.  Please  make copies of 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 and pass them on to others, unedited and virus-fre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t.  Then,  if you feel it is  of value to you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twenty dollars for registration.  After the twenty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, you have  permission to make  one printout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self-esteem can be incapacitating. 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 high  self-esteem based on reality.  Our  Mak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raise our self esteem.  This biblical approach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emonstrated scient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1981 Southwestern Baptist Theological Se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1994 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d with permission from South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ptist Theological Se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