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GET RIGHT WITH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loves you and desires an abundant life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God so loved the world,  that he gave his only  be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, that whosoever believeth in him should not perish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everlasting life. (John 3:1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did God  tell us that  he loves you,  but he prove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 by sending  his  Son to  die  for  us!   His  love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by  the abundant life  he has planned you  now--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as well as in the life to come.  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ef [Satan] cometh not, but for to steal, and to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o  destroy: I am  come that they  might have lif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y might have it more abundantly. (John 10: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is there so much evil in the world and why do most peop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the abundant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people are sinful, they are cut off from God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ssings.  The  Bible teaches and human experience confi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is sin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all have sinned,  and come short  of the  glory of G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omans 3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was created for fellowship  with God, but that fellows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 when he  rebelled  against  God.   This  sin brought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ual 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 wages  of sin  is death;  but the  gift  of Go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ernal life through Jesus Christ our Lord.  (Romans 6: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continually  strives for the  abundant life but  always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.   Business  success, wealth,  education,  religion, 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ure and  all human  substitutes cannot  fill the  God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in the human heart.   How does one become reunited with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erience the abundant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Christ is God's only provision to forgive your 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you abundant life.  Jesus died for us--he took our pen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scarcely   for  a  righteous  man  will  one  die: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adventure for a good man some would even dare to di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God  commendeth his  love toward us,  in that, 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re yet sinners, Christ died for us.  (Romans 5:7-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demonstrated that  Christ's death was accepted as a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 by raising Christ from the d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  delivered unto  you first  of all that  which I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d, how that Christ died for our sin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ures; And that  he was buried, and that  he ros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rd day  according to the scriptures: And 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n of Cephas [Peter], then of the twelve:  After  tha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seen of above five hundred brethren at once; of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er part remain unto this  present, but some are 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leep. (1 Corinthians 15:3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 is the only way to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saith unto him, I am the way, the truth, and the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man cometh unto the Father, but by me.  (John 14: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 not enough to know that God loves  us, that sin has cu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from God and that Christ is the only way 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personally receive Christ as your Lord and  S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ble states th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as many as received him, to them gave he pow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ons of God, even to them that believe on his 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John 1: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ceive Christ by fa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by grace are  ye saved through  faith; and  that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selves: it is  the gift of  God: Not of works,  le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 should boast. (Ephesians 2:8-9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receive  Christ,  the  Holy Spirit  will  give  yo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ual birth that Jesus called being born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answered and said unto him, Verily, verily, I say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e, Except  a man be born again, he cannot see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God. (John 3: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 the most important  experience that you will  ever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 brings  new  life  into  your being.    The  Prophet  Isa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hesied concerning the ministry of 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irit of the Lord GOD is upon me; because the LORD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inted me  to preach good  tidings unto the meek;  he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 me to bind up the brokenhearted, to proclaim lib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ptives, and the opening of the prison to them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und; To proclaim the acceptable  year of the LO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y of vengeance of our God; to comfort all that mourn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ppoint unto  them that mourn in Zion, to  give un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uty for ashes,  the oil of joy for  mourning, the ga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raise  for the spirit  of heaviness; that they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trees  of righteousness,  the planting  of the 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he might be glorified. (Isaiah 61:1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d picture of Isaiah speaks of the joy of deliver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 guilt and  bondage of  sin.   However, it  does  no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 Christ stands at your heart's door--you mus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old, I stand at the door,  and knock: if any man hear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, and open  the door, I will  come in to him,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 with him, and he with me. (Revelation 3:2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ceive Christ in your heart right now.  Pray this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he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mighty  God, I confess that I have  sinned against you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 you to  forgive me.   I  receive Christ as  my Lo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or.   Thank  you for  forgiving  my sins  and giving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ernal life.   In Jesus' Name,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someone that you have accepted Christ as your Savior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 and tell me  the good news  also.  (This  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  of  salvation  was adapted  from  Dr.  Bill Bright's  "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ritual Laws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