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"README." file for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README" to browse the "README.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README filename", to browse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"README PN.DOC" browses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PN" to run the PROFESSIONAL NUTRITIO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n press F1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PN -win" to install Microsoft Windows group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s automatically the first time program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EMO" to run the PROFESSIONAL NUTRITIONIST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able demonstrations 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UNINSTAL" to delete all of the files from you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RITION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