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C-St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titch is a simple to use,  yet powerful computer program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 designing and printing customized needlecraft  patterns.   PC-St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ows you to create designs of up to 200 by 140 stitches in as many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6  colors  or  symbols.   You may then print the entire design  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ction of the design in one of two print sizes.   All of the  de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 place on an enlarged grid which automatically scrolls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right and up or down as your design passes the end of the screen.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time, you may see the entire design at the touch of a singl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Stitch  requires an IBM PC Compatible with at least 256K of  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y.  In addition, PC-Stitch also requires an EGA (Enhanced Graphics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ter) compatible color monitor, a CGA (Color Graphics Adapter) compa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e  color monitor,  or a Hercules compatible monochrome  monitor.   P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itch will work with any printer and can be run from either a flopp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hard disk drive,  however if it is run from a single floppy  PC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 have  to place a copy of the DOS COMMAND.COM file on  the 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titch  can  not be run from the installation disk.  It  mus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another drive.  To install PC-Stitch, place your in-stall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on disk in the floppy drive and enter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: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ALL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&lt;ENTER&gt; means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ompted to choose what display type you have,  and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rive  on which to install PC-Stitch.   After these questions have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wered,  all  of  the necessary files to run PC-Stitch will  be 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tically copied to the drive that you specified.   If you are going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stall  PC-Stitch  on  drive A:,  it is suggested that you  form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loppy with the /S option to place a copy of the COMMAND.COM fil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, since this file is necessary for the operation of PC-Stitch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files have been copied,  you will be asked whether or not to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ocumentation files.   If you answer 'y' the files will be  prin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 not,  you  may  print  them out yourself later  with 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from your installed PC-Stitch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 *.DOC PRN: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C-Stitch  comes  with  a SETUP program to allow you  to  en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scape  codes to enable your printer to print in the small  print 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efault escape sequences supplied on the installation disk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 printers,  but the SETUP program will allow you to change them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need to.  You may run the SETUP program by typing '/' from insid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C-Stitch  or by typing "SETUP   &lt;ENTER&gt;" from your installed  PC-St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.  Before  running SETUP,  you should locate your printer manual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  the escape sequences to turn compressed pitch on and off an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urn 8 lines per inch on and off. These are the sequences that PC-Stit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eds  to print in small mode.  When entering these sequences  into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  program,  enter  the  decimal number for each  character  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  and  press &lt;ENTER&gt; after the last one.   For example,  i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quence to turn on 8 lines per inch is "ESC 0" you would enter "27  48"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SETUP.  Your printer manual should contain both the decimal and asci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des for these sequences.   PC-Stitch is installed with a default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ize  of large.   You may change this default to small print by  run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TARTING PC-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 you are running on a single floppy drive system,  you may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Stitch by entering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: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ITC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are running on a two floppy drive system, we suggest that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ve the DOS boot disk in the first drive and place the PC-Stitch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the  second drive.   The commands for starting the program  in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:  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ITCH 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have installed PC-Stitch on a hard disk drive,  the  comman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tarting the program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D \PCSTITCH 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CSTITCH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SING PC-Sti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sing  PC-Stitch  is as easy as placing you pencil on the  grid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rawing a picture.   When you first see the design grid,  you will see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mall X in the box at the upper left corner of the grid.   This box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ways  mark your current position on the grid.   You can move this X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reen with the letters Q,W,E,A,D,Z,X,  and C on your keyboard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look closely at the keyboard,  you will notice that  these  lett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m a box around the letter 'S'.  The direction that each key moves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  is  the  direction of that key from the  letter  'S'.   For  example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'E' will move the X diagonally one square up and to the righ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'X' will move the X one square down.  If you try to move the  X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f  of the total design area (not the currently displayed design  grid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hear an alert tone and the X will remain where it is.   If 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ve the X off of the current screen, the design grid will scroll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ion  that  you  are moving.   If you are not sure  where  you  a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cated  in  relation to the entire design cloth,  you can use the  view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th function to see the entire design area.   While you are looking a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rge cloth, your current position will be marked with an arr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rawing  takes place when you move the X while your pencil is  dow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r pencil is up,  you just move along the grid without making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rks.   While you are not in mirror mode, one block is colored with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color (or erased if the current color is set to erase) each ti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move the X.   When you are in mirror mode,  the square that you mo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and its mirror image point are both colored or erased (see  MIR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R MODE in the functions section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Key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     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in Menu       M   Changes  the menu area on the EGA/Hercules screen t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Main Menu hel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rid Options    G   Changes the menu area on the EGA/Hercules screen  t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Grid Options hel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loth Options   H   Changes  the menu area on the EGA/Hercules screen to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Cloth Options hel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Options    F   Changes the menu area on the EGA/Hercules screen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 the File Options help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Color    O   Allows the user to change the current  color/symbol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  color/symbol bar is displayed in the prompt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an arrow under one of the colors/symbols. 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ser  must  then  move the arrow with the  left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  (A and D) keys until the arrow is  unde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ew current color/symbol.  Press 'S' to save the ne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color/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n Up/Down     P   Toggles the status of the pen.  If the pen is curre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tly up,  'P' will put it down.   If it is down, 'P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put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int           B   Paint  allows  you to fill in an any  bordered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th  a color/symbol.   Paint will prompt you i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 sure if you want to paint.   You should  alway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 sure that the X is at a point which is entire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closed  by some color/symbol.  If it is  not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end up painting the entire design cloth.  Pa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y take a while,  since you may be painting an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 is not on the current design grid.   You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now  that  paint  is finished when you  see  the  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 to your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irror Mode     V   The  'V'  command toggles the status of mirror 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imilar  to the way the 'P' command toggles the  p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atus.   You will know if you are in mirror mode if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see two pencils on the screen instead  of  on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hen you enter mirror mode, you may only move arou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 the design grid to the left of the place at whic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entered mirror mode.   The area 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point is where the mirror image will be  draw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  is  possible that the mirror image may be  draw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f of the design grid that you can see.  If you t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move to a spot that cannot be mirror imaged or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he right of the spot where you  entered  mirr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de,  you  will hear the alert sound and the X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main where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Jump            J   Jump allows you to move to any portion of the desig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oth without having to use the movement keys.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are shown the cloth,  move the arrow  with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ovement  keys until it is the new upper left corn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the design grid and press 'S' to save.   You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 be returned to the design grid and it will 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illed with the design at that location.   When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,  your  pencil  will be lifted and mirror  mod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exi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iew Cloth      T   View Cloth allows you to see what the entire patter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look  like on the screen.   When  viewing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oth,  press any key to return to the design  area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e EGA PC-Stitch,  the cloth view function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ccurately  show  the entire pattern in  the 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it was designed in.  Due to the limited  color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CGA  and Hercules PC-Stitch,  only  outlines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bjects  that  are a solid color in the design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ar when you view the cl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py/Move       N   Copy/Move allows you to move or copy any portion 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 design  to another place on  the  cloth.  Up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ing this function, you will be shown the enti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loth  and asked to move the arrow to the upper lef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rner of the place to begin and press 'S' to  save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  will  next have to move the arrow to the  low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right corner of the area to copy/move and press  'S'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save.  A box will then be drawn around the  are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at has been defined.  Next you must move the arrow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 the  upper left corner of the place you wish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/move  to.   You will then be asked  whether  to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py  or  move  the defined section of  the  design. 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fter  answering this question,  the move/copy 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ake place,  and you will hear the alert sound  w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copy/move will overwrite anything which may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n  the area you are copying/moving to only for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ored  points.   Anything that is inside  the  box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at is the background color will not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enter          K   PC-Stitch  will automatically center your design 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entire cloth.   You will be shown the cloth an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n  prompted if you wish to center top  to  bott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/or  left  to right.  After these  questions  ar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swered,  the  design will be centered accordingly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 you will hear the alert tone when it is  finis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hed.  When you are returned to the design grid, 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will  be located in the section which has the  uppe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left  point of the newly centered design.   As 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JUMP,  center  will automatically lift your pen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it mirr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ve Pattern    S   The  save  command will prompt you for an  eight 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ewer  character file name under which to  save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tern.  The entire cloth will then be saved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amed  file.   You may load this pattern back in  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y time with the loa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ad Pattern    L   The  load  command allows you to load  a  previousl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aved pattern to the design grid.   The menu area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screen will be cleared and the current file nam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o load will be displayed.  You may step throug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vailable  patterns  with the up and  down  movem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keys ( W and X ) and press &lt;ENTER&gt; when you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ne that you wish to load.  When the pattern is don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loading, you will hear an alert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 Loading  a  pattern will overlay  the  sto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attern  with anything currently on the design grid.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is allows you to merge patterns by loading them 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p of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Pattern  I   This  function allows you to delete a  pattern  from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 disk  that you do not want anymore.   The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ion works exactly like load,  except you pres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ENTER&gt; for the file to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OTE: For Load and Delete to work on a single flopp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C-Stitch  installation,  the DOS  COMMAND.COM  fil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st be present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 Pattern   R   The 'R' command allows you to print all or a se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f  a pattern. If your default print size is  large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he printout will be on a grid that is 50 wide by 35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own and will be printed sideways on the  page.   I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your print size is large,  the printout will be o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grid  that is 50 wide by 70 down and will be prin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up and down on the page.  If you choose to print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ire cloth,  only those sections of the cloth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re within the leftmost and rightmost,  and  highes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and  lowest points will be printed.   Every row 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column  which is divisible by 5 will be labeled wi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ts  number.   At  the bottom of every page  of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intout, the size of the entire design on the clot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ggle Print    Y   This option will allow you to toggle the print siz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If the current print size is large,  pressing Y w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make  it small and vice versa.   Changing the  pri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ize is valid only for the current execution of  PC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titch.  If you want to change the default for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me you bring up the program, you must run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un SETUP       /   This function allows you to run SETUP from inside of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C-Stitch.   Running  SETUP  will cause you to  exi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rom PC-Stitch.   If you have not saved your current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design,  you  will be prompted to do so if you  wish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fore running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f you experience any difficulties or have any questions or commen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arding this produc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 &amp; R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940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right Bros. Bran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ayton, OH  454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