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#Video Tap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Version 2.0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deoCat by David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enables you to easily keep track of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video tape library. Listings of the database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veral different formats to make locating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asier. This version supports a CGA type displa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compatable printer. Other combinations will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Registratio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ideocat" is distributed as User Supported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 and find it useful, a fee of $25.00 is expected.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e and registering will also entitle you to fre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 As a bonus you will recieve VideoSort. This add-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cat allows you to select records based on a match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n sort these selected records in several ways. It al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the $25.00 fee. Please send your registrations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R. R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25 Ga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chita, KS 67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deoCat by David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ata and Index File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cat uses four files on the default drive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DAT, Video.ITN, Video.ITL and Video.IT2.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un for the first time, it will ask if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. If you answer yes it will do so. A no ans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it to exit as it won't have any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.DAT is the main data file. Each entry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Each record is consists of several par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fields. In order to locate a desired recor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e need some kind of index. The other three file 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s. Each one allows us to access the records in so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implified explanation of how a database is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should give you some idea of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probably best to allocate a whole disk for Videoc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Video.Dat can get quite large. In order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pace involved, my catalog has 720 records which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ut 115k for Video.DAT and 52k each for Video.I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IT2. Video.ITN weighs in as the lightweight at 1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deoCat by David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Program Screen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 line of the screen contains the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gee wizz information. The current record being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number of active records are shown. These rea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use but are interesting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 is where the important stuff is.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Program Status and Comm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enter area of the screen will, when needed,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n index card. Each of the data fields is labe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each of the field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pe No.: -- a three digit number for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pe Type: -- type or brand of video cassette.(12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Type: -- three letter identifi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-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VS - TV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 -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C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any other tha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/Episode: -- title of the movie or tv show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: -- sequential number if recorded show is 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ies.(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Title: -- tv show title, actor or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-- up to 8 characters, good for date in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or just year for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-- three digit tim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/Class: -- special designation in three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 -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R - thr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R -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F - scienc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what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-- is used for any additiona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y. Examples are HF or HFS for HI-FI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PRE for prerecorded ones. (32 character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 you wish to use multiple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, I suggest that you separat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ies with commas. This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dsort to select records based on the m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sub entry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deoCat by David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Main Scre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screen has the choice of Update, List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is the database maintenance section, while Lis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date Screen gives you the option of Ad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or Finding a certain entry.I'll deal with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Fin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is the entry to Edit or Delete records. Up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, you will be asked for a match item.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number, Title or Show Title will do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atch string. Just type it in as you woul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data. The next screen has the Find prompt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moves to the next entry with the match i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no more matches, it go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tial item on the mat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does the same as Next but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allows you to edit any data in the record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an item in a record you will be ask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keep any changes you've made or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allows you to remove any record. As a safe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asked if you are sure you want to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any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Ad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enables you to input new data to the fil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increases. The prompts are for Clear ,Next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moves you to first entry on the index card layou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dding several items on the same tape or if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data field, you will not have to en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Using Next, you just have to press retur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ata in any field and only enter new data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start to add new data to any field,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rased and a new clear field wil be displayed in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reatly speed data entry. To start a new clea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C' to clear the entire form. Any record that h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Numb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entry and editing screens use the follo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-S - non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-D -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-A -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-F -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-G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-H -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deoCat by David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-Y -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- advanc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at last field enter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deoCat by David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choice from the Main screen 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List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allows you to output four different list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and one listing to the screen. Three of printe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t up as directories to aid you in find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. You get one with the entries listed in order by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other by Title and the last by Show Title.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has other appropriate items listed on each line.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is a complete data dump of all informatio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records in no particular order. Each entry takes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listing. (note: Vidsort adds many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along with match sel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rinted listings use compressed print mode (17.16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aged and have the date and time on the top of each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used are for Epson compatable printers. ( Control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int, Control-L for 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umns displayed for each printed lis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ap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pe Number -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tle/Episode     Show title   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itle/Epis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/Episode      Show Title         Tap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how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Title         Title/Episode      Tap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Number - Tape Type - Show Type -  Title/Episode -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-  Length  - Type/Class - Number -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the size restrictions of the screen (80x2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ata fields will truncated, namely the Tit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colum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 Number - Title/Episode -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In the case of the screen display and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by Tape Number, only the first line for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he number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deoCat by David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