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E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M COPYR. 1996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redistribute LISTEM, subject to the condi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LISTEM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VOICE or run INVOICE.BAT to register your copy of L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ON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much nicer menu.  The menu i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and the built-in option of using hot key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down keys on your keyboard and press enter or a mouse.  The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lso has a built in screen saver to protect you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Re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 West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asha, OK 73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