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M COPYR. 1996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STALL LI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rocess is to make a directory for LI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:&gt; prompt type: MD\LISTEM then hit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at directory. Type: CD\LISTEM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. The prompt should look like this C:\LISTEM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is is done copy the files to the new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COPY A:\*.* or if your 3 1/2 disk-drive is B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press ENTER.  (You need to unzip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tart LISTEM type: menu and press enter.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start entering your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