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TVTIMES V2.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you  a TV aholic? Do you try to watch every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and  manage  to  miss  it  anyway?  Are  you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ting  that  movie  you  always wanted to see in the TV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YESTERDAY? Well TVTIMES may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TIMES  is  a  program  for  making  a personal TV LO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ly for TV ADDICTS. It can help help keep you from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hows you always keep managing to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TIMES  manipulates  two  LOGS.  The first, PROGRAM LOG,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occuring programming, such as CABLE programs which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 on multiple times and dates during the month,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ing programs, such as network movies or documentr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SCHEDULE  LOG, is for basic network regularly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such as 60 MINUTES aand THE TONIGH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dea  is  the  monthly  CABLE guide, the PBS guide, the A&amp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, the DISCOVERY guide, the TV GUIDE, and whatever c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il. You go through and circle all the shows you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ss.  Then you use TVTIMES to create a complete log. TV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asy entry of programs that come on multiple  tim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different  dates and times. The log may be sor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program name, or entry order (unsorted).  The log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d in order to modify or delete programs.  The log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printed  to  be left near the TV so the desired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ossed off as they are viewed or taped. The prin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contains an 'L' column for LAST CHANCE for the las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HEDULED  LOG  is  similar but need be creat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TIMES  also  maintains  a  NETWORK table, so the loc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relation can be maintained. This  is  optional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d by the PRINTed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and  SCHEDULE  LOG  may  be merged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comended.  The reason is the PROGRAM LOG programs can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'lost'  in the detailed listing.  However the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TIMES  is  basically  designed  as a monthly log, tha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month.  At or near the end of the  month  you 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and  enter the next months programs.  TVTIMES operate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monthly schedule, but can be us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DD functions to add programs to the LOGS. 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programs use the BROWSE functions.  The  PROGRAM  LO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 in ENTRY order, but may be SORTed to PROGRAM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BROW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ng programs the time convention is: am is morning, p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noon,  and  xm  is  after  midnight. Thus MON 12:30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UE 12:30a. Often is more logical to think of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ate at night rather than early in the morning. For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, use x for days of week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      ...  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IGHT SHOW  ...  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mplest  way  to  use  TVTIMES  is  to  create  a  TV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n your hard disk, copy TVTIMES.EXE  into 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VTIMES. It is completely self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TIMES creates thre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TIMESP.DBF - PROGRAM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TIMESS.DBF - SCHEDU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TIMESN.DBF - NETWORK 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BASE files and can be manipulated with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NOTES: (some may make more sense after using TV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.DBF files is corrupted just delete it as  TV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ew one if n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OWSE mode is just a little tricky. ESC or EN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mode although if you are modifing a field the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ters' the field, and the NEXT ENTER exits  the  BROWSE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BROWSE  mode  to  delete  programs with ^U (CONTROL U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 remove deleted programs from the  LOG  with  PACK-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do  you solve the MAY/JUNE delemma? You want to do JU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s still 'active'. At DOS, copy TVTIMESP.DBF  to  TVMAY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  new  TVTIMESP.DBF  (JUNE),  then  if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MAY copy TVTIMESP.DBF to TVJUNE.DBF,  copy  TVMAY.DB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TIMESP.DBF  and  your off. Or you can just put JUNE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Y and delete the programs as they ar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TIMES is written in TURBO PASCAL 5.0 and  utilizes  the  TOP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 routines.  I  highly  recommend  the  TOPAZ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GET  routines  alone  are  unbeatable   for   writing  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FESIO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AZ - The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Val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sbane, CA 9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 Holg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225 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cramento, CA 9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request: 20$ (30$ includes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  QD       - Quick Directory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SONPAL - Multi column print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PSON and compat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DBF  - List utility for dBSA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PACK - dBASE progra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TVTIMES  - TV Program log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SE    - Mindless time wa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ENTR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TVTIMES contains TOPAZ routines, which require having TOP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