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20 with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'order.frm'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Entertainment Manager will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 on floppy, as well as a chance to voi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hey would like to see.  Suggestions will be consid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guarantees.  If there is an interest I would lik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program'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low you to specify an unlimited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 number of category names for all categorized items. (ie: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Manager and accompanying files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tried to be as thorough as possible in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Manager, Moore Software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whether direct, indirect, special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arising from a failure of this program or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operate in a manner desired by the user.  Moore Softwar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any damage to data or property which may b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oore Soft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lace the files included in a uniqu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fore the initial use of Entertainment Manager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s using the included program 'MAKEDB.EX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ype 'MAKEDB' on the command line)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rn you that it will destroy any exist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current directory) before i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ntertainmen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rt the program by typing 'ET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tertainmen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d functions are on a 'scrolling form'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ing, the top of the forms a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 or album, then below, is an area tha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ward to allow you to enter songs or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-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- move 1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- move 1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- 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-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-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-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+Tab - 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Left arrow - move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Right arrow - move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Home -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End - Clear from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PgUp - First field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PgDn - Last field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DD' ADDITIONAL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Save current record and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' ADDITIONA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Save current record and 'jump' (by selection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Save current record and go to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Save current record and go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songs contain an artist field both in th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for each individual song.  If the artist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section is filled with ANYTHING but 'MULTIPLE' (IN ALL CAP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 fields in each song will be automatic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arch - searches vhs tapes for movie titles,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t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vies by Title - alphabetical list of movi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ie title and t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vies by Tape - list of tapes that includes movi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vies by Category - listing of movies unde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alue List - listing of tapes and their value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ll - list of tapes with all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abels - once the destination is selected, pick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es to print labels for.  Press &lt;ESC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the destination is the screen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played once &lt;ESC&gt; is pressed.  I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a file or the printer they will be outp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PACT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arch - searches cds for album, artist, song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bum/Artist - list of cds with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ongs by Album - list of cds that includes song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ongs - alphabetical list of songs that includes song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ongs by Category - listing of songs unde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alue List - listing of cds and their value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 - list of cds with all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arch - searches cassettes for album, artist, song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lbum/Artist - list of cassettes with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ongs by Album - list of cassettes that includes so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ongs - alphabetical list of songs that includes song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b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ongs by Category - listing of songs unde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alue List - listing of cassettes and their value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ll - list of cassettes with all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sert - once the destination is selected, pick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settes to print box inserts for. 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.  If the destination is the screen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ce &lt;ESC&gt; is pressed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file or the printer they will be outp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arch - searches records for album, artist, song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bum/Artist - list of records with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ongs by Album - list of records that includes song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ongs - alphabetical list of songs that includes song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ongs by Category - listing of songs unde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alue List - listing of records and their value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 - list of records with all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nter the printer setup strings as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he normal string should set your printer to 10 or 12 c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lines per inch (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he compressed string should set your printer to 17 c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tility 'REINDEX.EX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your index files get deleted or you believ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, run the utility by typing 'REINDEX'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create the index files for the exist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