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RTCHEC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_________________  State: ___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   Qty.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check - Baseball Edition   |      |       | 3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check - Football Edition   |      |       | 34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check - Hockey Edition     |      |       | 34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check - Basketball Edition |      |       | 2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&amp; Handling  |  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 res. add 5.5% sales tax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thod of Payment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Check or Money Ord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VISA    ___ MasterC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ccount Number: 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piration Date: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ignature: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completed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95, Big Bend, WI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