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VERSION IS 2.2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IFY ALL SHAREWARE DEALERS AND DISTRIBUTORS, BBS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. THIS NOT THE SHAREWARE VERSION OF THE CARD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working package now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TAIN THE RIGHT TO UPGRADE THIS PRODUCT OR NOT TO UPGR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 MAY NEVER COME OUT WITH ANOTHER UPGRADE, IF A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, I WILL USE WHAT EVER LANGAUGE I CHOOSE, I MAY OR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KEEP IT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NOTIFY REGISTERED USERS AT THE ADDRESS THEY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GISTRATION INFORMATION. IF I RECEIVE A RETURN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OFFICE I WILL NOT MAKE ANY OTHER ATTEMPT. IF YOU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A REGISTERED USER, YOU MUST SEND ME A CHANG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 REGISTRATION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