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  ProDev*MEMBER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d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  Version 3.0j adds improved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.  Supports PhoneTree automatic messag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j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  NOTE low registration fee of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files must be present on a single 720k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J   INSTALL.EXE  MEMBPROG.EXE  ASP.OMB      MEMB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EXE  VENDOR.DOC   REGISTER.DOC  QUIKSTRT.DOC MEM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213.EXE    MEMBER.ICO   UNINSTAL.TXT  MEMB-C.PIF   MEMB-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-E.PIF    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2 360k disks, this is NOW A TWO DIS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1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J  INSTALL.EXE  MEMBPROG.EXE  MEMBDATA.EX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2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J  PRINTERS.EXE MEMBDOC.EXE  LHA213.EXE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ICO   VENDOR.DOC   ASP.OMB      REGISTER.DOC  UNINST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-C.PIF   MEMB-D.PIF   MEMB-E.PIF 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5 By PRO DEV Software               ProDev*MEMBER Version 3.0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or Bulletin Board Service and you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add your own files to this disk as long as none of them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 ProDev*MEMBER Version 3.0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j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j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