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Last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ddress1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ddress2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it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tate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Zip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hone,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rst} {La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ddres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ddress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ity}, {State} {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Ph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 {First} {Las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monstration on how to use the Heritage Church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Merge interface with the PC-WRITE word process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eritage Micro Syste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