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G#EHERITAGE CHURCH#F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GChurch Management Series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Gby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Heritage Micro Systems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GP.O. Box 34481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Blaine, Minnesota 55434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GUSER'S MANUAL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This software and documentation (c) Copyright 1987, by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     Heritage Micro Systems.  All Rights Reserved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SYSTEM                      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#GLICENS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version of HERITAGE CHURCH is NOT publi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omain or free software, but is be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tributed as "shareware" or "us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pported" softwar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is copyright (c) 1987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Micro System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n-registered users of this software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ranted a limited license to make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valuation copy for trial use on a privat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n-commercial basis, for the express purpo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determining whether HERITAGE CHURCH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itable for their needs.  At the end of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ial period, you should either register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py or discontinue using HERITAGE CHURCH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hat does all this really mean?  If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gularly use this program for maintain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mber and contribution data,  then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hould pay for your copy.  Anything short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must be considered theft.  The auth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s spent many, many hours programming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eparing this package and is continuing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vide support and upgrades to the product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requires remunera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ll users are granted a limited license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py HERITAGE CHURCH only for the trial u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others and subject to the abo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imitations.  This license does NOT includ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tribution or copying of this softw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ackag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1. In connection with any other product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rvic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. For general use within a company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stitu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3. For any consideration or 'disk fee'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4. Distribution in modified form, i.e.,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 containing this license information MU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included, along with the full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documentation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SYSTEM                      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perators of electronic bulletin boar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s (SYSOPS) are encouraged to po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for down loading by thei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rs, as long as the above conditions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are a distributor of public domain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r-supported software, then you may char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reasonable and customary charge for disk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pying (not to exceed $12.00)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SYSTEM                       Pg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GDISCLAIM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 of this program acknowledges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claimer of warranty: "This program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pplied as-is.  Heritage Micro System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claims all warranties, expressed r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mplied, including, without limitation,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arranties of merchantability and of fitn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this program for any purpose. 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icro Systems assumes no liability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mages direct or consequential, which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ult from the use of this program."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GTRADEMARK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MS-DOS#F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PC-DOS#F is a registered trademark of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TURBO C#F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BTRIEVE#F is a trademark of SoftCra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DataWindows #F#His a trademark of Greenle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MICROSOFT WORD #F#H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PC-WRITE #F#Gis a registered trademark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QuickSoft, Inc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HAREWARE MARKETING CONCE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is being brought to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a unique software marketing concep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lled SHAREWAR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basic underlying principle of SHAREW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that quality software ought to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vailable at a reasonable price. 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cept was pioneered by products such as PC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RITE(r).  Here is a word processor with on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ine spelling checker, mail-merge, advanc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diting, on-line help, etc.  This is the typ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product which is being sold in stores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undreds of dollars, yet the folks 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QuickSoft released this product throug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lectronic bulletin boards and public doma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oftware distribution houses.  Their belie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as that the quality of their product, on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the hands of users, would warran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r's paying the requested amount ($89.00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PC-WRITE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 at Heritage Micro Systems believe th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concept is entirely consistent wit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ristian Ethics.  Therefore we have releas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into the public sect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the SHAREWARE approach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nder the SHAREWARE marketing concept, you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user, are allowed to make a copy of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 (including all files listed above)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own evaluation.  If after test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, you decide to use it in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, then you are honor bound to remit 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ce of $89.00.  If you decide not to u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t, you will owe us nothing, either legal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r ethically.  If however, you use it and d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 pay for it, well that is simply call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ft and nobody would want that as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utation for the work to which God ha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rusted the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urther, if you know of someone who might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terested you are free to give them an un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dified copy of our distribution diskett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point of fact, we ENCOURAGE you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tribute unmodified copies of the diskett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you are our best advertis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lease, enjoy using Heritage Church, but als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lease pay for it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GACKNOWLEDGMENT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ny years of thought and months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gramming have gone into the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system.  Literally thousands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ollars have been spent evaluating softw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it's potential usefulness in develop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ackage before you.  After this extensi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earch and testing, the following product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re chosen to be incorporated in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system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URBO-C by Borland International.  This ver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imply is the most flexible and versatile 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mpiler in the industry.  It's compil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ed, clean object code, and interacti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vironment have added greatly 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syste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TRIEVE by SoftCraft, Inc.  This product w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osen to perform all of the data fi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ndling operations.  Data integrity is he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such a high regard by this product that m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fforts have been largely to call BTRIEVE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llow it to worry about data handling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TAWINDOWS by Greenleaf Software.  All dat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ry and windowing have been handled by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ries of interface routine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st of all, my wife Vicki, childr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Kristine, Danny, and David, and my Lor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aviour Jesus Christ, who have allowed me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ake time away from them to prepare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gram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TRODUCTION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"Keeping Church Records without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is like watch-making without a sledge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mmer"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G- Recent American Proverb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HERITAGE CHURCH system was designed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utomate the most mundane clerical tasks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local church.  The central concern was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vide a quick, concise, and reliab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chanism for recording contributions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mbership information, thus freeing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acons, Elders, Church Secretary,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nancial Officer, and Pastor to perfor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ther dutie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ertain trade-offs are always made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signing any product, and it is beneficia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the user to know the direction in whi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designer was heading while developing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duct.  In the case of HERITAG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se wer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FAST - By writing concise c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zing the programmer's experi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rge-system software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ITAGE CHURCH wa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FRIENDLY - Context-sensitive help scree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systems, and modular design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to help the computer novi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y understand how he/sh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pond at 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RELIABLE - BTRIEVE was chose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orporated into HERITAGE CHURCH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 of the author's respect for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roughness in data integr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TO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BEGIN#F</w:t>
        <w:t xml:space="preserve">                           #GThank you for purchasing Heritage Micro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WITH#F</w:t>
        <w:t xml:space="preserve">                           #GSystem's HERITAGE CHURCH SYSTEM.  This uniqu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oftware package combines ease of use wit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reat record keeping all at an affordab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c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comes to you on one 5 1/4"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kette which contains the following files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CS.EXE   - The main progra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CS.HLP   - The help screens for Heri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u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TRIEVE.EXE - Softcraft's data manag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CS.DOC   - This documen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AD.ME   - Latest program new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ADME.COM - A processor to view READ.ME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irst time you execute the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SYSTEM a number of other files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eated, but more about them la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TERMS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USED#F</w:t>
        <w:t xml:space="preserve">                           #GA number of terms will be used throughou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docume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MILY - This, as used by the Heritage Chu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s is a group of individual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ame household or, as some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 to it, a Giving Unit.  W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means, is that this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viduals make their offe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urch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VIDUAL - This would be a memb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mily.  No giving recei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ed against an individual,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cipation in committe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criptions of talen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orded for individuals, ne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COUNT - An account, as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itage Church, is two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s (AA - ZZ)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acter defined the general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oup, while the second character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sub-category within that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unting group. 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ght be: MF - where the M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ons and the F stands for fore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us MF stands for foreign mis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GETTING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TARTED#F</w:t>
        <w:t xml:space="preserve">                           #GI believe the best way to learn how to u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y particular software product is to si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own at a computer, put the disk in the dri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begin to key things in, therefore that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xactly what we are going to do.  (You w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ve probably done it that way even if w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dn't agree.)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MINIMUM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YSTEM#F</w:t>
        <w:t xml:space="preserve">                           #GThe minimum system configuration necessary to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ONFIGUR-#F</w:t>
        <w:t xml:space="preserve">                           #Grun Heritage Church is: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TION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1 IBM - PC Compata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st 256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Although the system can be run on a 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ppy Drive system, it is #G#ESTRONGLY#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ggested that it be run on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Hard Disk drive since the inh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sign of data update integrity de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y heavy disk access.  (With the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aved on purchasing HERITAGE CHU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 the competition you can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ford to buy a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MS-DOS Operating System Level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ETTING UP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OR USE ON A#F</w:t>
        <w:t xml:space="preserve">                           #G1. Insert the Heritage Church System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HARD DISK#F</w:t>
        <w:t xml:space="preserve">                           #Gdistribution diskette in your floppy diskette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RIVE#F</w:t>
        <w:t xml:space="preserve">                           #Gdriv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. Create a sub-directory for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&gt;#EMKDIR HERITAGE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3. Change Directories to the new directory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&gt;#ECHDIR HERITAGE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4. Copy the files from the floppy diskette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hard driv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\HERITAGE&gt;#ECOPY A:*.*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5. Start Heritage Church by keying in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\HERITAGE&gt;#H#EHCS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6. The first screen which will appea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quests the current date.  It display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rent machine date on the screen.  You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date this display then depress CTRL-EN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depress the ENTER key while holding dow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TRL key) or depress the ESC key to le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te remain as displayed.  THIS DATE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ITICALLY IMPORTANT TO THE HERITAG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.  Improper machine dates WILL resul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improper reporting of given fun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7. The next display will be the #ESYSTEM#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ONFIGURATION #Fscreen.  For this and a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urther screens, see the appropriate section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this document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UAL FLOPP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RIVE#F</w:t>
        <w:t xml:space="preserve">                           #G1. Format a blank floppy diskette.  This will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STALLATION#F</w:t>
        <w:t xml:space="preserve">                           #Gbecome your data diskett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. Format a blank floppy diskette which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come your program diskette.  This diskett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hould be bootable and must conta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MMAND.COM processor, therefore format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kette using the /S option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&gt;#EFORMAT A: /S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3. Insert the Heritage Church Syste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tribution diskette in Drive A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4. Insert the formatted data diskette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rive B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5. Start Heritage Church by keying in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&gt;#EHCS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6. The first screen which will appear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query you for the current date whi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playing the current machine date.  Updat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date and depress CTRL-ENTER (hold dow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TRL key then depress the ENTER key).  I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do not want to change the date then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simply depress the ESC ke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7. The next screen which will appear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#ESYSTEM CONFIGURATION #Fscreen.  For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all further screens see the appropriat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ction of this docume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8. Start saving your nickels for a Hard Disk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rive (currently available in the $300-400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ce range).  Due to the disk intensi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ature of Heritage Church, you will soon grow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ary of waiting for disk accesses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YSTEM SETUP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t is imperative that the files HCS.EXE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TRIEVE.EXE be placed in the same director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or on the same diskette for a floppy bas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).  This is necessary since HCS call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TRIEVE when it is started.  If BTRIE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nnot be found, Heritage Church canno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tar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Heritage Church is installed on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, begin by entering family names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E: At least 1 name and 1 account MU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xist prior to attempting to enter an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tributions or print any type of repor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UPPORT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 at Heritage Micro Systems are ver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cerned that you should be happy with 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duct.  If there is any question which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ve, please feel free to contact us throug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e of the following sources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1) If you have access to COMPUSERVE, se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l to us at user 74000,2467.  We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pond within a day or so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) If you have access to GENIE, send mail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 at user XTA12153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3) If you do not have access to either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se bulletin boards, send your problems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quests to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HERITAGE MICRO SYSTEM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P.O. BOX 34481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BLAINE, MINNESOTA  55434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UPDAT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OLICY#F</w:t>
        <w:t xml:space="preserve">                           #GTo all registered users, new version upgrad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be available for a $7.00 distribu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g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registered users, upgrades based up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blems reported in the software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vailable free of charge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REE UPDAT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OLICY#F</w:t>
        <w:t xml:space="preserve">                           #GSince we are always looking for ways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mprove our products, we welcome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ggestions for new features.  If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ggestion is accepted and included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duct, you will receive that new vers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ee of charge as our way of saying Thank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GISTRATION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was provided for your review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have not registered your copy, plea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o so by sending in the following form alo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 your check.  It is only through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onesty and support that we can continue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grade, improve, and distribute our product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General Data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Entr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rocedures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LOTUS" - STYLE MENUS#J#</w:t>
        <w:t xml:space="preserve">                               #K~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jor screen interchanges are accomplished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oosing a selection from a series of choic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played on the bottom of your screen. 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similar in concept of implementation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"LOTUS (r) 1-2-3" spreadsheet.  One ite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highlighted while one or more options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eft in normal display mode.  The right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eft arrow keys can be used to select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fferent item from the list.  As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lternative approach, you may key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rst character of any choice displaye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item which begins with that letter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highlighte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an item is highlighted, it may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xecuted by depressing the Enter ke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s an item is selected, a line describ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at selection will appear immediate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nderneath the selection list.  This is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id in determining the proper item to choos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ull Screen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put#F</w:t>
        <w:t xml:space="preserve">                           #GWhenever numerous fields are presented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input, full screen input mode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tivated.  In this mode the follow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eatures are present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ield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election#F</w:t>
        <w:t xml:space="preserve">                           #GYou may select any field on the screen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ing the cursor up and down keys. 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elds need not be entered in any particula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rder, however the first field (the one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upper left corner of the screen)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ed upon initial entry to the scree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selected field will be highlighte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ursor will be flashing on the fir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acter of the field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ompleting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creen Entry#F</w:t>
        <w:t xml:space="preserve">                           #GTo tell Heritage Church to accept a screen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ust hold down the control (CTRL) key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the Enter key (while the CTRL key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till depressed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urrenc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ield Input#F</w:t>
        <w:t xml:space="preserve">                           #GWhen entering a currency amount, currenc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ry mode is activated.  While in currenc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ry mode, the following conditions exist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- If the field is blank (i.e. either a new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eld or you have deleted all data from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eld), Heritage Church will assume that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re entering whole dollar amounts.  Provid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do not enter a decimal point (period)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input will be converted to whole dollar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on completion of your entr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- If you are editing data in a field (i.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ta existed in the field prior to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ing the field) or if you depres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cimal point key (period), Heritag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assume you are entering a dollar am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 two decimal poin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The Two Most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mportant#F</w:t>
        <w:t xml:space="preserve">                           #GFrom any data input field, you may depress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Keys#F</w:t>
        <w:t xml:space="preserve">                           #Gthe F1 key to receive a context sensiti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lp message about the requested fiel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t any time you may depress the ESC key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bort the current function and return 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evious screen.  In the case of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 entry, this will abor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.  If, for example, you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ing a number of lines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tribution screen, depressing the ESC ke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abort that entire screen, not jus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rent line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Keys Activ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 Data#F</w:t>
        <w:t xml:space="preserve">                           #GThe following keys are active while you are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Entry Mode#F</w:t>
        <w:t xml:space="preserve">                           #Gentering data into a selected field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        - goes to next field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SOR DOWN - goes to next field on displ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FT TAB   - goes to previous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UP   - goes to previous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RIGHT- goes to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EFT - goes to previous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ACKSPACE   - deletes the previous charact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       - accepts field and goes to nex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TRL ENTER  - accepts screen transaction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       - displays HELP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         - enters insert mo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         - deletes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rinting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any reports selection, the follow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ssage will appear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NT TO (S)creen / (P)rinter / (F)ile /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E)xit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which you must enter the character S, P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, or E then press retur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select S for Screen, then the repor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print to the screen, one screen page 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time.  After a screen appears you mu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a key to move to the next scre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ag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are printing to the Printer (P), mak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re the printer is on-line prior to press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 and Enter since, for the sake of tim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does not check the prin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tatus upon printing each lin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select printing to a file (F),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be prompted for a file name, to whi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ust enter a valid MS-DOS file nam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option is most useful when your prin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not available, yet you want the report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saved for printing at a later tim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exit (E) option will simply return you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revious scree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Your First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Time#F</w:t>
        <w:t xml:space="preserve">                           #G#ETHE FIRST SCREEN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irst scren which will appear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quest the system date.  This date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itical to HERITAGE CHURCH's functionality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o please be sure it is right.  Enter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rent date in MM/DD/YY format and dep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ext, the BTRIEVE file handler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oaded, you should briefly see a mess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cerning thi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ext the SYSTEM CONFIGURATION screen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: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onfigu-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ation#F</w:t>
        <w:t xml:space="preserve">                           #GThis screen provides information concern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name, address, and phone number of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.  This information will be used 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orts generated throughout the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Syste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WEEK BEGIN DAY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any accounting-type application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ing periods must be provided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per reporting and system maintenanc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rmally this is handled by a "posting"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cess which must be performed at regula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tervals and requires much intervention fro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operator (user) of the syste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order to make Heritage Church as easy 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ossible for you, the user, we have decid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allow the software to control all posting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us you never need to worry about missing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ing cycle, or posting monies 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rong cycle.  Heritage takes care of a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a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way Heritage accomplishes this "post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ee" accounting process is by attaching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ekly cycle number to every transaction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cking that transaction by this cyc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umber.  The cycle number is based upo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y of the week on which you select to beg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weekly cycl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best way to explain this process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an example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ppose that you make a bank deposit ea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nday morning, including the receipts fro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revious Sunday and all days leading up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it.  Then, logically, your fiscal week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gins on Tuesday and ends on Monday.  I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is your situation, then you w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y a 2 as your cycle begin day,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rdance with the following tabl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0 = Sunday         1 = Mond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 = Tuesday        3 = Wednesd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4 = Thursday       5 = Frid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6 = Saturday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cycle number (which appears on the low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ight corner of the main menu) is compris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the following manner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YCC - where YY is the current year (i.e. 87)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CC is the current weekly cycl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cycles will be in the range of 01 - 54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cycle 1 includes from January 1st until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rst Cycle Day of the year, cycle 2 is fro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irst cycle day until the second cyc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y, etc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YCLE MONTH -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other important concept is the cycle month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urrent month (for our purpose) i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ast day of the current cycle week.  Thus i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urrent date is Wednesday, September 30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our cycle day is set at 2 (Tuesday) th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ur current month will be October, sinc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rent cycle will end on Monday, October 5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reasons too vast to explain her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uses a month in the range of 0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11 instead of the normal 1 through 12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thus January 1 is 00/01 instead of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stomary 01/01)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cycle month is important sin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dividual giving reports indicate giv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ased on cycle month as opposed to the actua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te given (this keeps months and weeks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nch).  Thereby we can say that Septemb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as 5 cycle weeks in it's cycle month and w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n reconcile weekly and monthly report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quite easil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e: January 1 always begins a new cyc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ek and cycle month, and December 31 alway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ds a cycle week and cycle month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PATH NAME FOR DATA FILES: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item has been provided to specify whe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data files will reside.  Normally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hould be left blank, in which case the dat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s will be placed in the curre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rectory.  If, however, you place the fil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a different directory or on a differe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rive, then you may specify that here. 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mat requires is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     DRIVE:\PATH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e, do not include a terminating backslash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il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reation#F</w:t>
        <w:t xml:space="preserve">                           #GAfter the configuration screen, you will s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rogress of the creation of a number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s.  These files and their purposes ar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HURCH.DAT #F- This file contains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figuration information and certain run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ime parameters used for keeping track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 update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FAMILY.DAT #F#G- This file contains inform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the Family addition function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ACCOUNT.DAT #F- This file contains inform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cerning account numbers, descriptions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tc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FAMACCT.DAT #F- This file contains year to dat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ing information by Family per accou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TRANS.DAT #F- This is the transaction fil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d for recording line item transac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forma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INDIVID.DAT#F- This holds all data from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dividual scree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WEEKLY.DAT - #FThis file holds the week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mmary recor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G#EFinal Step#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inal step in setting up your system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enter Family information and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formation, in accordance with thei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pective sections of this manual.  You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w be ready to begin using HERITAG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your Church administrative needs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Main Menu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on initiation of the Heritag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, the first screen after entering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ime and reviewing the SHAREWARE display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the main menu.  From this main menu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select one of four functional categori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the system, namely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System Functions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selection will allow you to update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ystem configuration, redisplay the Sharew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ssage, reset the system date, and pur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 from the Heritage data bas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Family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this selection the user may add, change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lete, or list information concern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ies within the church. Other function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e include generating a listing of famili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ssociated with your church and create dat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s for interfacing to either PC-WRITE (r)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r MICROSOFT WORD (r) word processor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Individual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individual selection allows you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ntain information on individual members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church.  Also included here is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orting module which allows you to print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umber of reports based on certain selec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iteria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ontribution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module allows entering weekly giv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mounts for individuals in your congregation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ntaining information on specified account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in your church, recording pledges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, and generating a number of weekly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eriodic reports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ystem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unctions#F</w:t>
        <w:t xml:space="preserve">                           #GThe following functions pertain to the setup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maintenance of your particular church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onfigu-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ation#F</w:t>
        <w:t xml:space="preserve">                           #GThis screen is the same as described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evious selection.  Be aware that chang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ath Name will not be affected until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xit and re-enter Heritage Church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hareware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Shareware marketing concept (which w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scribed at the beginning of this document)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presented on this scree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gain, if you are using this program, plea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ntribute to it's support.  We have pric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t at a very competitive price (rough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1/10th the competitor's price) and feel th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t is an exceptional bargain, so please help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urge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NEVER automatically purg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 from it's files, therefore if lef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nattended these files can become quit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arge.  It is up to you, the user, to pur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s on a regular basi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question might be asked: Why don't w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ge records?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answer is relatively simple, you are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tter judge of your resources than we ar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church with a reasonably small congreg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a 40 MegaByte Hard Drive which only run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could go years withou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ging any records, and they may inde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cide to do just that.  If this is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se, then you could reprint any report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y cycle over the past several years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king a couple of menu selection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 the other hand, you may have a dual-flopp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rive or small hard disk system where disk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ace is at a premium, and you may decid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at as soon as a week's transactions hav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en entered, you want to delete them fro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disk (since they will be automatical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osted to the family account file and week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mmary file).  In this environment, week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ges may be an absolute necessit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refore, you decide how often to purge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e word of caution though. PLEASE, PLEA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ACK-UP YOUR FILES PRIOR TO PURGING AN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re are three types of records which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n purge: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Transaction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cord Purge#F</w:t>
        <w:t xml:space="preserve">                           #GThese records are created each time you en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 amount from the Giving screen.  One recor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created for each line you 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record is printed on the Detailed Cyc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or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most systems, these transaction record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n be deleted as soon as the Detailed Cyc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ort has been printed, which should b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y the new cycle begin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amil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ccount#F</w:t>
        <w:t xml:space="preserve">                           #GThese records are updated by the transaction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cord Purge#F</w:t>
        <w:t xml:space="preserve">                           #Gentry and record, by account, individua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ing.  These records are used to creat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dividual Giving Summary repor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t the very minimum, the current year'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 must be kept on the system, and w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ould recommend at least one year's pri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s also be kept in this fil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file is purged by year.  Keep as man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ears of these records as your system c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lerat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Weekl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ummary#F</w:t>
        <w:t xml:space="preserve">                           #GAs a church, these records record giving by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cord Purge#F</w:t>
        <w:t xml:space="preserve">                           #Ggiving category on a week to week (cycle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ycle) basis.  These records are used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ing summary reports and will be used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istorical reporting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Keep as many years of these records as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actical on your system (at least 2 years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mmended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se records are purged by year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Overview of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urges#F</w:t>
        <w:t xml:space="preserve">                           #GAs can be seen above, purging records sh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rather infrequent, but should not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eglected altogeth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most common purge will be of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 file, which normally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ged either weekly or monthly.  Your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decide to keep 10 weeks worth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s, thereby you will purg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evious 10th week on a weekly basis. 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up to you to decid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AL NOTE:  With the execption of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 file, purging records will nev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"free up" disk space, but will only allow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re records to be added to that particula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.  Thus if the file size of the fami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file (FAMACCT.DAT) is 100000 byt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or to the purge, it will continue to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100000 bytes after the purge, but the fi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reuse purged record space, thus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le will not expand for some time to com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ging the Transaction file will temporari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quire enough disk space to allow for tw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ransaction files since a new file is creat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the ol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amily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Update#F</w:t>
        <w:t xml:space="preserve">                           #GThe Family Maintenance module will mainta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basic core groups of your Church, name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amily uni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family, as defined by Heritage Church, is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roup of individuals who give to the chur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s a unit (this may seem somewh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terialistic, but what do you expect from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ing system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ogically, to Heritage Church, the head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amily is the individual whose nam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s on the top line of the check (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just makes it easier to account for any giv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eck)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amily Add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add a family, simply depress the Enter ke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the Add menu selection.  A screen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 requesting information concerning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ame, address, phone, church relationship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envelope number of the family.  Most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information is fairly self-explanator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and HELP is only an F1 away) however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llowing fields require special handling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ENVELOPE -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r church uses pre-numbered envelopes 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primary method of recording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dividual's giving, then enter the envelop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umber here.  Valid envelopes are 0 - 9999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the envelope number is 0, then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will assume that this family has no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en assigned a pre-numbered envelope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at accounting for this family will be don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their Family I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HURCH RELATIONSHIP -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describes to Heritage Church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lationship of the family to the Church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Valid categories includ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M = Memb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F = Frie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V = Visito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I = Inactive Member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R = Regular attender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FAMILY ID-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you have indicated to Heritage Church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ept the screen (by depressing the CTRL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 key combination), Heritage will provid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Family ID for the family entered.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 Id is composed of the first thr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acters of the family's last name follow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y a sequential number in the range of 001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rough 999.  Make a note of this ID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articularly if there is no envelope numb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ssigned to this family, since this ID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requested when entering contribution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en by this family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hang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amily#F</w:t>
        <w:t xml:space="preserve">                           #GTo change a family, first you must select i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a list. Upon depressing ENTER from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NGE field on the menu, a listing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 on your screen (starting with famili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 the last name beginning in A).  If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 ID of the family you wish to change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played on the screen, simply use the lef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right, up and down arrows to mov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ointer to the left side of the Family I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the family ID does not appear o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creen, but you feel they are on the nex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creen, you may press the PG DN key and s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next screen of names, and once again u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arrow keys to select the family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sir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have a large list of families, this P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, PG DN approach may become tedious, s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other approach is available.  Simp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the space bar and an entry scre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appear requesting a family ID.  You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key in 1 - 6 characters of a Family ID,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amily with that key (or closest to)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gin the list on the scree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example if you wish to find the SMIT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, depress the space bar.  When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queries for the Family ID, simply ke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SMI (or just SM or S) and ENTER. Tho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ies beginning with SMI will now beg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list on the screen.  Now you may us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sor up and down, left and right keys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osition the pointer next to the family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ant to change and depress 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selected, you may use the same method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nge the family's information as you ha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d to enter it.  Namely, you may us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sor up and down keys to select a fiel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standard editing characters to chan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forma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E: You can change any field for the fami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 the exception of the last name, sin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field is used in the Family Id, and thu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part of the key.  To change the last nam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ust delete the family and re-add it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elete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Family#F</w:t>
        <w:t xml:space="preserve">                           #GDeleting a family requires the same selec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cess as the change a family routine (s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bove).  Once the data is displayed o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creen, however, you will be given the choi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either delete that family or not.  If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pond 'N', then the family will remain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efforts will be aborte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ist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isting a family uses the same selec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cess as the change a family routine (s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bove).  Once the data is found it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isplayed upon your terminal.  Once viewed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ay depress any key to return 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nu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ports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ay select to print a name and add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port of all members, visitors, etc fro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selec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ENTER from the REPORTS men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ion, and a pop-up menu will appear 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screen requesting the group to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nted.  Using the up and down arrows selec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desired group and depress 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t this point refer to the section 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INTING REPORTS for printing to the printer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a file, or to the screen and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cedures to be followed in each case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Mail Merge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offers the Church the abilit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integrate data from the Family file in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ir own word processor to create form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etters and make customized repor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supports a mail mer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terface to both PC-WRITE(r) by QuickSof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Microsoft WORD.  Once you have select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group of individuals to include, you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queried for the type of word processor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ing the cursor up and down keys, selec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ither PC-WRITE or MICROSOFT WOR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nally you will be queried for a file nam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which the output will be directed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y a legal MS-DOS file name and p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.  The selected family data will now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ritten to the file specified in a form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at your Word Processor can accep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dividual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Individual selection allows you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ntain information on individual members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congregation.  Information maintain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cludes individual's names, birth dates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fessions, etc.  Although in the curre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version most of this information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trievable only on an individual basis,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s the primary information for a plann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alent and activity inventory system whi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hould be available by the end of 1987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Individual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Selection#F</w:t>
        <w:t xml:space="preserve">                           #GAfter selecting Individual from the ma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nu, you will be presented with a menu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ies.  Select the family to which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dividual belongs and depress Enter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this is the first individual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, you will be put into the Individua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put screen.  Fill in all known inform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ing the standard form entry procedure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the CTRL-ENTER key combina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individual information has previously be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ed for a member of the family, a seco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creen will appear which will lis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mbers of the family.  You may use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sor up and down keys to select a member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nge.  If you wish to add a new member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imply depress the F2 key and you will be pu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to the Individual Input screen.  On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gain, fill out as much information as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known and depress the CTRL-ENTER ke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mbina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ontribution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ontribution system is at the very hear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the Heritage Church System.  Through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ption the recording of family giving,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ntenance of fund accounts, and maintenanc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family pledges are handled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Giving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ndoubtedly, this will be the most us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ption for any local church.  Through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ing option, weekly funds are recorded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ie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pon initially entering this selection,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creen will appear which will query you for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 Ke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 a single screen, you may record giv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a family against up to 8 seperate fun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Family Key#F#H#J#</w:t>
        <w:t xml:space="preserve">                           #G#K&lt;##############################################################H</w:t>
      </w:r>
    </w:p>
    <w:p>
      <w:pPr>
        <w:pStyle w:val="PreformattedText"/>
        <w:bidi w:val="0"/>
        <w:jc w:val="left"/>
        <w:rPr/>
      </w:pPr>
      <w:r>
        <w:rPr/>
        <w:t>#J#                           #GThe Family Key is the basic unit f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ing the family which should be credit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the amounts you are going to record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key may be any of the following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1) The envelope number assigned to the fami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in the range 1-9999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) The Family Id as assigned when you add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family (e.g. SMI001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3) A partial key (e.g. SMI or SM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4) Just depressing Enter.  This will exit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rom the Giving Modul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a partial key is specified, a menu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 which will be identical to the on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hich appears in the "Change Family"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"Delete Family" selections, from which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select the family which you desir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ACCT - Account Number#F#H#J#</w:t>
        <w:t xml:space="preserve">                           #G#K~################################################################################################################################H</w:t>
      </w:r>
    </w:p>
    <w:p>
      <w:pPr>
        <w:pStyle w:val="PreformattedText"/>
        <w:bidi w:val="0"/>
        <w:jc w:val="left"/>
        <w:rPr/>
      </w:pPr>
      <w:r>
        <w:rPr/>
        <w:t>#J#                           #GThe screen will now query you for an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umber.  As described in the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intenance section of this document (s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low), an account number is two alphabeti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acters in the range of A  through ZZ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 may be either general or detai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.  A general account consists of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lphabetic character followed by a space. 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ic account consists of two alphabeti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acters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know the precise account which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sire to enter against, then simply en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two character code.  Note if you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ing for a general account then be su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enter a space as the second charac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e.g. key in the letter G then depres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ace bar).  Then depress the Enter ke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 you wish to enter against a specifi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but do not know the second charact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i.e. if your general account is Missions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wish to enter against Foreign Mission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ut do not know the second character) th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imply enter the first character and p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Enter key.  A pointer will now appear 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right side of the screen which can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ved by pressing the cursor down arrow ke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select the specific account you desire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will also notice at this time tha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ion on the right side of the screen h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nged to the sub-categories for the genera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you had specified.  Once you dep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enter key, the account will be filled 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 the category you selected.  Depr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 from here, and the description of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specified will be displayed and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sor will be under the amount colum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Amount Column#F#H#J#</w:t>
        <w:t xml:space="preserve">                           #G#KN################################################################################H</w:t>
      </w:r>
    </w:p>
    <w:p>
      <w:pPr>
        <w:pStyle w:val="PreformattedText"/>
        <w:bidi w:val="0"/>
        <w:jc w:val="left"/>
        <w:rPr/>
      </w:pPr>
      <w:r>
        <w:rPr/>
        <w:t>#J#                           #GEnter the amount in accordance with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uidelines for entering a currency amount 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ied abov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ompleting the Transaction#F#H#J#</w:t>
        <w:t xml:space="preserve">                           #G#K�##############################################################################################################################################################H</w:t>
      </w:r>
    </w:p>
    <w:p>
      <w:pPr>
        <w:pStyle w:val="PreformattedText"/>
        <w:bidi w:val="0"/>
        <w:jc w:val="left"/>
        <w:rPr/>
      </w:pPr>
      <w:r>
        <w:rPr/>
        <w:t>#J#                           #GTo complete the transaction, simply hold dow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TRL key and depress the Enter Key (a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would accept any other full screen)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fter a brief pause you will return to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ter Family Key prompt.  At this point yo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enter another family key or simpl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the Enter key to return to the ma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enu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ccounts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 account is comprised of two alphabeti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aracters, the first being primary, o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ying a general account, and the seco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ing secondary, or specifying a sub-account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approach allows your church to have ov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700 different fund account which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logically grouped into 26 general categorie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y using sound planning, your fund categori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y be laid out in such a way that enter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iving against funds will be a painles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reeze.  However, improper planning here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eate a long term struggle in trying to fi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orrect fund.  Therefore the follow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uidelines are offered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Guidelines for Assigning Fund Categories#F#H#J#</w:t>
        <w:t xml:space="preserve">                           #G#K�##################################################################################################################################################################################################################################################H</w:t>
      </w:r>
    </w:p>
    <w:p>
      <w:pPr>
        <w:pStyle w:val="PreformattedText"/>
        <w:bidi w:val="0"/>
        <w:jc w:val="left"/>
        <w:rPr/>
      </w:pPr>
      <w:r>
        <w:rPr/>
        <w:t>#J#                           #G1) Whenever reasonable, do not assign sub-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.  If your church can live wit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ing giving against just 26 accounts (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- Z) then you will never have to view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condary menu during the giving input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ote: this is not a hard and fast rule!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f, for example, you decide that M sh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tand for Missions and individuals withi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r congregation always give to jus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"Missions", then this will be all you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eed.  However if members give to Foreig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issions and Home Missions, then you sh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stablish a category of M for Missions, th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thin that category specify an account of M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Foreign Missions and MH for Hom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issions.  By using this approach, it woul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 relatively easy for those counting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ney to remember MH and MF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2) Attempt to avoid getting too specialize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 your accounts.  Make the accounts no mo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alized then you actually need for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ing.  Heritage Church provide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bility for 700+ different accounts, but n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e is likely to be able to remember all 700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recommended initial Set of Accounts migh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b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B  - Building Fu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G  - General Fu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M  - Mission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MH - Home Mission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MF - Foreign Mission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     S  - Special Speakers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dding An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ccount#F</w:t>
        <w:t xml:space="preserve">                           #GOnce this option is selected, a list will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ppear which will display the possib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.  The pointer will go along the lef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dge of the accounts.  Using the cursor up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nd down keys, select an account letter.  I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desire to enter a sub-account, select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which already exis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press the Enter key beside the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ategory which you desire.  A second menu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ill appear which is the sub-account list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gain with entries from A to Z.  To select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depress Enter beside the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number desired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will then be queried for an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scription, general ledger account,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nthly budget amount.  Enter all of thes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iel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General Ledger account will be used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roup items for the weekly General Ledge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terface repor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ETAX DEDUCTABLE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pecify either a Y or N.  This indicate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hether funds given to this account ar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llowed as tax deductions from the giver'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come Tax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hange an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ccount#F</w:t>
        <w:t xml:space="preserve">                           #GTo change an account, follow the sam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rocedure as outlined above.  After select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account, you will be able to modify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ata pertaining to that particular accou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Deleting an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Account#F</w:t>
        <w:t xml:space="preserve">                           #GThere is no direct way to Delete an account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may choose to make an account void b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rasing the description, but once added, a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will remain in your system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Pledges#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ing pledges made by families toward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unds is accomplished through the pled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ion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selected a list of family Ids will b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lected.  Select a family in the same w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ou would in Changing, Deleting, or listing 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amily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a family is selected, a display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 will appear on the screen.  Us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e cursor up and down arrows, select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 to which you wish to enter a pled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(in the same manner as selecting an accoun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bove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ce an account is selected, you will be abl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o enter a monthly pledge amount next to tha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.  Continue to select and post amount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ntil all pledges for that family have be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corded.  Once this is done, press the ESC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key and you will return to the main menu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ITAGE CHURCH -- USER'S GUIDE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Giving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Reports#F</w:t>
        <w:t xml:space="preserve">                           #GSeveral reports are available through th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odule, they include: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UMMARY - which provides a summary for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week's giving by accou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TAIL - provides detailed weekly informatio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n individual giving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L INTERFACE - this report can be printed and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used to make the journal entries for your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General Ledger system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TATEMENTS - These are detailed statement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for each giving family in your fellowship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detailing by fund and month, their giving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UNTS - This will list your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chart of accounts and the budget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mounts associated with each account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USTOMIZING#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HERITAGE#F</w:t>
        <w:t xml:space="preserve">                           #GIf your computer has a clock card or some#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CHURCH#F</w:t>
        <w:t xml:space="preserve">                           #Gother means of assuring that the date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omputer is correct, then you may bypas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nitial SET DATE screen.  This is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ccomplished by creating a file in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urrent directory with the name #ESETTIME.OFF#F.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Heritage Church checks for the existance of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file when it begins and will bypass th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SET DATE screen if this file exist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This file may be created via the following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S-DOS command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     TYPE &gt; SETTIME.OFF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 warning message will be given which you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ignore, since the file will have been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reated.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G#EHERITAGE CHURCH SYSTEM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#EREGISTRATION FORM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Yes, I intend to use HERITAGE CHURCH to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manage our church records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lease register me as a user of HERITAG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CHURCH and notify me of any upgrades whic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are produced, I understand that I may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purchase the upgrade for a distribution fee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of $7.00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Enclosed is my registration fee of $89.00 (+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6% Minnesota State sales tax for Minnesota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residents)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NAME: ______________________________________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HURCH: ____________________________________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ADDRESS: ___________________________________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CITY: __________________  STATE: _____ ZIP:#F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#EPHONE: (    ) ____ - ______#F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