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URCH DATABASE FOR DUMMIES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Church management system for the novic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 CD4D.EXE     Version number:  1.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�description:  �Many churches employ volunteer secretaries, �who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computer illiterate. �CHURCH DATABASE FOR DUMMIES has been desig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ly such a secretary in mind. �It seamlessly integrates edit an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��and displays all important infomation on a single screen, �making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�unusually easy to use. �CHURCH DATABASE FOR DUMMIES will store 30�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, including secret information. It will select information,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nd address lists, �search, import data, and much more. CHURCH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UMMIES should fulfil all the needs of the average sized congre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256K memory. DOS 3.0 upwards. Hercules/EGA/VGA/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nitor. Epson-compatible printer optional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 US$10/Can$13/UK�7/Aus$14/NZ$17/RSAR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's address: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el. (021) 439-32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