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HURCH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�CHURCH CALENDAR requires an IBM PC or compatible computer with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and any monitor. An internal clock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 �CALENDAR �may be auto-booted to display forthcoming �dates �when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up your computer. See Auto-Boot in the Info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: �1) �Place your new disk in drive A: (or B:). 2) Log 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eg. �C: &lt;Enter&gt;. 3) �Create a new subdirectory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MD \CC &lt;Enter&gt;. 4) Enter the new subdirectory, eg. CD \CC &lt;Enter&gt;. 5)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from drive A: (or B:) �by typing COPY A:*.* �&lt;Enter&gt; �(or COPY B: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). 6) Type CC &lt;Enter&gt; to run CHURCH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OPPY DISK: �1) It is recommended that you back up your disk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2) �Log on to your A: (or B:) drive by typing A: (or B:) &lt;Enter&gt;. 3) �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&lt;Enter&gt; to run CHURCH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